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Case Study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achine Parameter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Ra=0.00327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q</w:t>
      </w:r>
      <w:r>
        <w:rPr>
          <w:rFonts w:cs="Times New Roman" w:ascii="Times New Roman" w:hAnsi="Times New Roman"/>
        </w:rPr>
        <w:t>=1.584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>=1.757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bscript"/>
        </w:rPr>
        <w:t>q</w:t>
      </w:r>
      <w:r>
        <w:rPr>
          <w:rFonts w:cs="Times New Roman" w:ascii="Times New Roman" w:hAnsi="Times New Roman"/>
        </w:rPr>
        <w:t>=1.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bscript"/>
        </w:rPr>
        <w:t xml:space="preserve">d </w:t>
      </w:r>
      <w:r>
        <w:rPr>
          <w:rFonts w:cs="Times New Roman" w:ascii="Times New Roman" w:hAnsi="Times New Roman"/>
        </w:rPr>
        <w:t>=0.424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bscript"/>
        </w:rPr>
        <w:t xml:space="preserve">do </w:t>
      </w:r>
      <w:r>
        <w:rPr>
          <w:rFonts w:cs="Times New Roman" w:ascii="Times New Roman" w:hAnsi="Times New Roman"/>
        </w:rPr>
        <w:t xml:space="preserve">=6.66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bscript"/>
        </w:rPr>
        <w:t xml:space="preserve">qo </w:t>
      </w:r>
      <w:r>
        <w:rPr>
          <w:rFonts w:cs="Times New Roman" w:ascii="Times New Roman" w:hAnsi="Times New Roman"/>
        </w:rPr>
        <w:t xml:space="preserve">=0.44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=3.542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=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IEEE type-1 Exciter data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=0.39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=0.0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>=0.0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=0.0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F</w:t>
      </w:r>
      <w:r>
        <w:rPr>
          <w:rFonts w:cs="Times New Roman" w:ascii="Times New Roman" w:hAnsi="Times New Roman"/>
        </w:rPr>
        <w:t>=1.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>=1.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=4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F</w:t>
      </w:r>
      <w:r>
        <w:rPr>
          <w:rFonts w:cs="Times New Roman" w:ascii="Times New Roman" w:hAnsi="Times New Roman"/>
        </w:rPr>
        <w:t>=0.0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>=1.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max=6.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min=-6.0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SS d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=10.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=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1=0.04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2=0.0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3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4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smax=6.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smin=-6.0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ydro Governor D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>=5.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=0.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cs="Times New Roman" w:ascii="Times New Roman" w:hAnsi="Times New Roman"/>
        </w:rPr>
        <w:t>=0.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ta=0.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ma=0.0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0.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w</w:t>
      </w:r>
      <w:r>
        <w:rPr>
          <w:rFonts w:cs="Times New Roman" w:ascii="Times New Roman" w:hAnsi="Times New Roman"/>
        </w:rPr>
        <w:t>=1.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max=1.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min=0.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Disturbance used: Change in Vref from Vref0 to Vref0+0.1 at t= 1 s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Parameter Entered through MATLAB command window: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‘</w:t>
      </w:r>
      <w:r>
        <w:rPr>
          <w:sz w:val="20"/>
          <w:szCs w:val="20"/>
        </w:rPr>
        <w:t>Simulation time'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0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ter h and z parameters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real part of h parameter'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imaginary part of h parameter'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0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real part of z parameter'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0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imaginary part of z parameter'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0.25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if excitation system is included enter 1 or else 0'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ter type of excitation system-1for IEEE type-1,2 for static excitation system'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If pss is included enter1 or else 0'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ter 1 if turbine is included else 0'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 for hydroturbine 2 for steam turbine'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infinite bus voltage'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ter 1 for PV bus 2 for PQ bus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hoice'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ter P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g'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Vg'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utput Graphs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32145" cy="293560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32145" cy="293560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32145" cy="2935605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32145" cy="2935605"/>
            <wp:effectExtent l="0" t="0" r="0" b="0"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32145" cy="293560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32145" cy="2935605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32145" cy="2935605"/>
            <wp:effectExtent l="0" t="0" r="0" b="0"/>
            <wp:docPr id="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16:00Z</dcterms:created>
  <dc:creator>Mukesh Kumar Das</dc:creator>
  <dc:description/>
  <cp:keywords/>
  <dc:language>en-US</dc:language>
  <cp:lastModifiedBy>Mukesh Kumar Das</cp:lastModifiedBy>
  <dcterms:modified xsi:type="dcterms:W3CDTF">2016-03-16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