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E609 - RADI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iz - 1</w:t>
      </w:r>
    </w:p>
    <w:p>
      <w:pPr>
        <w:pStyle w:val="Normal"/>
        <w:jc w:val="both"/>
        <w:rPr/>
      </w:pPr>
      <w:r>
        <w:rPr/>
        <w:t xml:space="preserve">Day   </w:t>
        <w:tab/>
        <w:t xml:space="preserve">: </w:t>
        <w:tab/>
        <w:t xml:space="preserve">Thursday                                                     </w:t>
        <w:tab/>
        <w:tab/>
        <w:t>Total marks: 30</w:t>
      </w:r>
    </w:p>
    <w:p>
      <w:pPr>
        <w:pStyle w:val="Normal"/>
        <w:jc w:val="both"/>
        <w:rPr/>
      </w:pPr>
      <w:r>
        <w:rPr/>
        <w:t xml:space="preserve">Date   </w:t>
        <w:tab/>
        <w:t xml:space="preserve">: </w:t>
        <w:tab/>
        <w:t xml:space="preserve">Sep. 9, 2003 </w:t>
        <w:tab/>
        <w:tab/>
        <w:tab/>
        <w:tab/>
        <w:tab/>
        <w:tab/>
        <w:t xml:space="preserve">Time: 11:30-13:00 hrs     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The measured HPBWs of an antenna in the two orthogonal planes are 30 and 25 degrees. Find approximate gain of the antenna in dB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Find the diameter of a parabolic dish antenna for 50 dB gain at 10 GHz. Assume that efficiency η of the antenna is 65%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or a wideband antenna, 20% reflected power is acceptable; find the corresponding values of reflection co-efficient and VSWR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 small dipole antenna is placed at the origin in the X-Y plane at Φ = 30</w:t>
      </w:r>
      <w:r>
        <w:rPr>
          <w:vertAlign w:val="superscript"/>
        </w:rPr>
        <w:t>0</w:t>
      </w:r>
      <w:r>
        <w:rPr/>
        <w:t xml:space="preserve">. Write its radiation pattern in terms of Φ and θ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Find the HPBW of an antenna with an infinite ground plane, whose E-field pattern varies as 3 + 2cosθ. The angle θ is measured from broadsid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raw the current distribution of a thin monopole antenna of length i) λ/4  and ii) λ on infinite ground plane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ind R</w:t>
      </w:r>
      <w:r>
        <w:rPr>
          <w:vertAlign w:val="subscript"/>
        </w:rPr>
        <w:t>in</w:t>
      </w:r>
      <w:r>
        <w:rPr/>
        <w:t xml:space="preserve"> of a dipole antenna of length 10 cm at f = 400 MHz. The Z</w:t>
      </w:r>
      <w:r>
        <w:rPr>
          <w:vertAlign w:val="subscript"/>
        </w:rPr>
        <w:t>in</w:t>
      </w:r>
      <w:r>
        <w:rPr/>
        <w:t xml:space="preserve"> of this antenna will be inductive or capacitive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or a monopole on a very large ground plane, find its length so that its input impedance is real at 900 MHz, if its wire diameter is taken as 2 mm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The diameter of a dipole antenna is increased from 5 mm to 10 mm at 100 MHz. Write the advantages and disadvantage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Draw a resonant slot antenna with a microstrip feed. Show clearly the length of slot, microstrip feed and its location, current and voltage distribution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 N-turn circular loop antenna has a diameter of 2 cm, and the wire diameter is 1 mm. It is wound on the ferrite core, whose effective permeability is 10. How many turns are required to obtain R</w:t>
      </w:r>
      <w:r>
        <w:rPr>
          <w:vertAlign w:val="subscript"/>
        </w:rPr>
        <w:t>in</w:t>
      </w:r>
      <w:r>
        <w:rPr/>
        <w:t xml:space="preserve"> = 50 ohm at 3 MHz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Design a linear array of isotropic antennas to obtain directivity of 12 dB in the broadside direction. Show clearly in the figure spacing, amplitude and phase values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ind the phase difference between the 6 elements of a linear array with spacing d = 0.7 λ for scanning the beam at an angle of 20</w:t>
      </w:r>
      <w:r>
        <w:rPr>
          <w:vertAlign w:val="superscript"/>
        </w:rPr>
        <w:t>0</w:t>
      </w:r>
      <w:r>
        <w:rPr/>
        <w:t xml:space="preserve"> from the broadside. Write the values of phases of all the 6 element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To avoid grating lobes, what is the maximum separation between the elements allowed if the array is required to scan up to an angle θ = 60</w:t>
      </w:r>
      <w:r>
        <w:rPr>
          <w:vertAlign w:val="superscript"/>
        </w:rPr>
        <w:t xml:space="preserve">0 </w:t>
      </w:r>
      <w:r>
        <w:rPr/>
        <w:t>measured from the broadsid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or a linear array, write all the advantages and disadvantages of uniform and non-uniform amplitude distribution.</w:t>
      </w:r>
    </w:p>
    <w:sectPr>
      <w:type w:val="nextPage"/>
      <w:pgSz w:w="11906" w:h="16838"/>
      <w:pgMar w:left="1440" w:right="1440" w:gutter="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4:48:00Z</dcterms:created>
  <dc:creator>Microwave Lab</dc:creator>
  <dc:description/>
  <dc:language>en-US</dc:language>
  <cp:lastModifiedBy>gkumar</cp:lastModifiedBy>
  <cp:lastPrinted>2003-09-05T16:40:00Z</cp:lastPrinted>
  <dcterms:modified xsi:type="dcterms:W3CDTF">2004-09-09T05:40:00Z</dcterms:modified>
  <cp:revision>4</cp:revision>
  <dc:subject/>
  <dc:title>                 INDIAN INSTITUTE OF TECHNOLOGY, BOMBAY</dc:title>
</cp:coreProperties>
</file>