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E609 - RADIATING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iz - 1</w:t>
      </w:r>
    </w:p>
    <w:p>
      <w:pPr>
        <w:pStyle w:val="Normal"/>
        <w:jc w:val="both"/>
        <w:rPr/>
      </w:pPr>
      <w:r>
        <w:rPr/>
        <w:t xml:space="preserve">Day   </w:t>
        <w:tab/>
        <w:t xml:space="preserve">: </w:t>
        <w:tab/>
        <w:t xml:space="preserve">Friday                                                     </w:t>
        <w:tab/>
        <w:t>Total marks: 30</w:t>
      </w:r>
    </w:p>
    <w:p>
      <w:pPr>
        <w:pStyle w:val="Normal"/>
        <w:jc w:val="both"/>
        <w:rPr/>
      </w:pPr>
      <w:r>
        <w:rPr/>
        <w:t xml:space="preserve">Date   </w:t>
        <w:tab/>
        <w:t xml:space="preserve">: </w:t>
        <w:tab/>
        <w:t xml:space="preserve">Sep. 5, 2003 </w:t>
        <w:tab/>
        <w:tab/>
        <w:tab/>
        <w:tab/>
        <w:tab/>
        <w:t xml:space="preserve">Time: 5:00-6:00 pm     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ind approximate gain of an antenna in dB, whose two orthogonal measured HPBWs are 60 and 45 degree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Find the diameter of a parabolic dish for 40 dB gain at 35 GHz. Assume efficiency η of the antenna is 60%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If the input impedance of 50 ohm co-axial fed microstrip antenna is 120 ohm at 1.575 GHz, find the reflected power in dB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ind the HPBW of an antenna whose E-field pattern varies as 1 + cosθ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Draw the current distribution of thin dipole of length i) λ  and ii) 5 λ / 2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Find Rin of a dipole antenna of length 10 cm at f = 10 MHz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or a dipole of diameter d = λ / 20, find its length so that its input impedance is real (~ 68 ohm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Write two methods for increasing the bandwidth of a dipole antenna. What are the expected bandwidth values for these cases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Write all the differences between the dipole and monopole antennas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A circular loop antenna has a diameter of 0.02 λ. How many turns are required to obtain Rin = 50 ohm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(a) For a linear array, if number of elements are increased from 4 to 16, then gain will increase by 2 / 3 / 4/ 6 dB?</w: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jc w:val="both"/>
        <w:rPr/>
      </w:pPr>
      <w:r>
        <w:rPr/>
        <w:t>(b) To avoid grating lobes, what is the maximum separation between the elements allowed for endfire array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Draw approximately the radiation pattern of two small vertical dipoles placed along the horizontal axis and fed with equal amplitude and phas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or an 8-element array with equal spacing of 0.7 λ and fed with equal amplitude and  phase, find the approximate gain and FNBW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ind the phase difference between the 4 elements of a linear array with spacing d = 0.6 λ for scanning the beam at an angle of 30</w:t>
      </w:r>
      <w:r>
        <w:rPr>
          <w:vertAlign w:val="superscript"/>
        </w:rPr>
        <w:t>0</w:t>
      </w:r>
      <w:r>
        <w:rPr/>
        <w:t xml:space="preserve"> from the broadside. Write the values of phases of all the 4 element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or a linear array, what are the advantages and disadvantages of uniform and cosine taper amplitude distribution? What will happen when cosine distribution with a pedestal is us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9:36:00Z</dcterms:created>
  <dc:creator>Microwave Lab</dc:creator>
  <dc:description/>
  <dc:language>en-US</dc:language>
  <cp:lastModifiedBy>kvvm</cp:lastModifiedBy>
  <cp:lastPrinted>2003-09-05T16:40:00Z</cp:lastPrinted>
  <dcterms:modified xsi:type="dcterms:W3CDTF">2003-09-05T11:12:00Z</dcterms:modified>
  <cp:revision>9</cp:revision>
  <dc:subject/>
  <dc:title>                 INDIAN INSTITUTE OF TECHNOLOGY, BOMBAY</dc:title>
</cp:coreProperties>
</file>