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E 609 - RADI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ay   </w:t>
        <w:tab/>
        <w:t xml:space="preserve">: </w:t>
        <w:tab/>
        <w:t xml:space="preserve">Saturday                                                     </w:t>
        <w:tab/>
        <w:tab/>
        <w:tab/>
        <w:t>Total marks: 60</w:t>
      </w:r>
    </w:p>
    <w:p>
      <w:pPr>
        <w:pStyle w:val="Normal"/>
        <w:jc w:val="both"/>
        <w:rPr/>
      </w:pPr>
      <w:r>
        <w:rPr/>
        <w:t xml:space="preserve">Date   </w:t>
        <w:tab/>
        <w:t xml:space="preserve">: </w:t>
        <w:tab/>
        <w:t xml:space="preserve">Oct. 9, 2004 </w:t>
        <w:tab/>
        <w:tab/>
        <w:tab/>
        <w:tab/>
        <w:tab/>
        <w:tab/>
        <w:tab/>
        <w:t xml:space="preserve">Time: 3 - 5 pm      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  <w:t>A monopole antenna of total length 15 cm is placed on a large ground plane. However, because of height restriction, the total height can not be more than 4 cm. So, the wire length of 15 cm is bent perpendicularly at 4 cm to form a L-shaped antenna. Now, the vertical length of the monopole is 4 cm and the horizontal length is 11 cm. The diameter of the wire is 2mm. Find the approximate resonance frequency and the input impedance. (HINT - Draw the current distribution along the length for the</w:t>
        <w:tab/>
        <w:t>fundamental mode). Plot the approximate radiation pattern in the two orthogonal planes.</w:t>
        <w:tab/>
        <w:tab/>
        <w:tab/>
        <w:t xml:space="preserve">          (10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 A circular loop antenna of diameter 30 cm has wire diameter of 5 mm. (a) Find its lowest resonance frequency and input impedance. (b) If this loop antenna is operated at 100 MHz, find its input impedance. (c) How will you feed a loop antenna with a co-axial feed, show it clearly in the diagram. </w:t>
        <w:tab/>
        <w:tab/>
        <w:t xml:space="preserve">     </w:t>
        <w:tab/>
        <w:tab/>
        <w:tab/>
        <w:tab/>
        <w:tab/>
        <w:t xml:space="preserve">          (10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A rectangular planar array has 16 and 8 elements along the X and Y axes, respectively. The spacing between the elements is 0.6λ</w:t>
      </w:r>
      <w:r>
        <w:rPr>
          <w:vertAlign w:val="subscript"/>
        </w:rPr>
        <w:t>o</w:t>
      </w:r>
      <w:r>
        <w:rPr/>
        <w:t xml:space="preserve"> along X-axis and 0.7λ</w:t>
      </w:r>
      <w:r>
        <w:rPr>
          <w:vertAlign w:val="subscript"/>
        </w:rPr>
        <w:t>o</w:t>
      </w:r>
      <w:r>
        <w:rPr/>
        <w:t xml:space="preserve"> along Y- axis. All the elements are fed with equal amplitude and phase. Find the HPBWs in the two orthogonal planes. What is the approximate gain of the antenna. If the elements along X-axis are fed with a phase difference of -60</w:t>
      </w:r>
      <w:r>
        <w:rPr>
          <w:vertAlign w:val="superscript"/>
        </w:rPr>
        <w:t>0</w:t>
      </w:r>
      <w:r>
        <w:rPr/>
        <w:t>, find the direction of beam maxima and what will be the effect on the gain.</w:t>
        <w:tab/>
        <w:tab/>
        <w:tab/>
        <w:tab/>
        <w:tab/>
        <w:tab/>
        <w:tab/>
        <w:tab/>
        <w:tab/>
        <w:t xml:space="preserve">           (10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4.  A suspended circular MSA has a radius a = 5 cm. The substrate parameters are ε</w:t>
      </w:r>
      <w:r>
        <w:rPr>
          <w:vertAlign w:val="subscript"/>
        </w:rPr>
        <w:t>r</w:t>
      </w:r>
      <w:r>
        <w:rPr/>
        <w:t xml:space="preserve"> = 4.4, h = 0.16 cm and tan δ = 0.02, and the air-gap = 0.5 cm. Find the resonance frequency of the antenna for the fundamental mode. Write the approximate feed-point location to match with 50 Ω co-axial feed. What is the expected directivity and efficiency?  If a short is placed at the center of the patch, then what will be its effect on the resonance frequency, input impedance and gain of the antenna?  </w:t>
        <w:tab/>
        <w:tab/>
        <w:tab/>
        <w:tab/>
        <w:tab/>
        <w:t xml:space="preserve">           (10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  <w:t>Design a rectangular MSA to operate at the two orthogonal modes at two resonance frequencies. The desired center frequency along x-axis (φ = 0</w:t>
      </w:r>
      <w:r>
        <w:rPr>
          <w:vertAlign w:val="superscript"/>
        </w:rPr>
        <w:t xml:space="preserve">0 </w:t>
      </w:r>
      <w:r>
        <w:rPr/>
        <w:t>plane) is 4.4 GHz and along y-axis (φ = 90</w:t>
      </w:r>
      <w:r>
        <w:rPr>
          <w:vertAlign w:val="superscript"/>
        </w:rPr>
        <w:t xml:space="preserve">0 </w:t>
      </w:r>
      <w:r>
        <w:rPr/>
        <w:t>plane) is 5.0 GHz. The substrate parameters are ε</w:t>
      </w:r>
      <w:r>
        <w:rPr>
          <w:vertAlign w:val="subscript"/>
        </w:rPr>
        <w:t>r</w:t>
      </w:r>
      <w:r>
        <w:rPr/>
        <w:t xml:space="preserve"> = 2.3 and h = 0.16 cm. Show clearly in the figure the approximate feed-point location to match with 50 Ω. Write the expected bandwidth and gain of the antenna at these frequencies.</w:t>
        <w:tab/>
        <w:t xml:space="preserve">           (10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 xml:space="preserve">Design a fully shorted λ/4 square MSA to operate at 900 MHz using a metallic patch of thickness 1mm suspended in air at a height of 0.5 cm. Show clearly in the figure the approximate feed-point location to match with 50 Ω. Give all the details of the antenna (i.e., connector type, short diameter, ground plane size, any support structure required, drawing, etc.), so that a technician should be able to fabricate the antenna. Write the expected gain of the antenna. If the fully shorted edge is replaced by a single short, then what will be the resonance frequency. What will be the effect on the gain and bandwidth of the antenna.     </w:t>
        <w:tab/>
        <w:tab/>
        <w:tab/>
        <w:tab/>
        <w:tab/>
        <w:tab/>
        <w:tab/>
        <w:tab/>
        <w:tab/>
        <w:t xml:space="preserve">           (10)</w:t>
      </w:r>
    </w:p>
    <w:p>
      <w:pPr>
        <w:pStyle w:val="Normal"/>
        <w:ind w:left="360" w:hanging="36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4:27:00Z</dcterms:created>
  <dc:creator>Microwave Lab</dc:creator>
  <dc:description/>
  <dc:language>en-US</dc:language>
  <cp:lastModifiedBy>gkumar</cp:lastModifiedBy>
  <dcterms:modified xsi:type="dcterms:W3CDTF">2004-10-09T06:59:00Z</dcterms:modified>
  <cp:revision>8</cp:revision>
  <dc:subject/>
  <dc:title>                 INDIAN INSTITUTE OF TECHNOLOGY, BOMBAY</dc:title>
</cp:coreProperties>
</file>