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REFLECTOR ANTENNAS</w:t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0352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5372280"/>
                          <a:chOff x="0" y="0"/>
                          <a:chExt cx="530352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03520" cy="5372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99ff">
                                  <a:alpha val="30196"/>
                                </a:srgbClr>
                              </a:gs>
                              <a:gs pos="100000">
                                <a:srgbClr val="006699">
                                  <a:alpha val="3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1108800"/>
                            <a:ext cx="861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Refl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2353320"/>
                            <a:ext cx="881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b) Corn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784800"/>
                            <a:ext cx="79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Reflecto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26440"/>
                            <a:ext cx="586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1215360"/>
                            <a:ext cx="52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F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7680" y="486360"/>
                            <a:ext cx="720" cy="176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538560"/>
                            <a:ext cx="48024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3280" y="126864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2f1da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4640"/>
                              <a:ext cx="4392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2f1da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8680" y="948600"/>
                            <a:ext cx="4978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1410840"/>
                            <a:ext cx="48024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775520"/>
                            <a:ext cx="46224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20" y="2379960"/>
                            <a:ext cx="6717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(a) Plan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92440" y="370800"/>
                            <a:ext cx="897840" cy="9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277640"/>
                            <a:ext cx="880200" cy="88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3600" y="119772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2f1da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4280"/>
                              <a:ext cx="4392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2f1da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4880" y="566280"/>
                            <a:ext cx="9792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21920"/>
                            <a:ext cx="7128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935360"/>
                            <a:ext cx="85356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1440" y="370800"/>
                            <a:ext cx="8355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3944520"/>
                            <a:ext cx="605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Verte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3897720"/>
                            <a:ext cx="9982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 xml:space="preserve">Fe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(focal point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3366720"/>
                            <a:ext cx="7545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Refl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(parabol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7600" y="3272040"/>
                            <a:ext cx="328320" cy="15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088">
                                <a:moveTo>
                                  <a:pt x="13264" y="285"/>
                                </a:moveTo>
                                <a:arcTo wR="10800" hR="10800" stAng="-4608758" swAng="9303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088">
                                <a:moveTo>
                                  <a:pt x="13264" y="285"/>
                                </a:moveTo>
                                <a:arcTo wR="10800" hR="10800" stAng="-4608758" swAng="930374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6640" y="3989160"/>
                            <a:ext cx="133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44640" y="35640"/>
                              <a:ext cx="88920" cy="6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6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56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040" y="4024800"/>
                            <a:ext cx="53280" cy="53280"/>
                          </a:xfrm>
                          <a:prstGeom prst="flowChartConnector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051440"/>
                            <a:ext cx="4089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43800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722400"/>
                            <a:ext cx="9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4344840"/>
                            <a:ext cx="9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6026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3240" y="3438000"/>
                            <a:ext cx="33768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722400"/>
                            <a:ext cx="3643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4122360"/>
                            <a:ext cx="3376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4122360"/>
                            <a:ext cx="33768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4904640"/>
                            <a:ext cx="14022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(c) Parabol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3313440"/>
                            <a:ext cx="7581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Refl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(parabol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4944240"/>
                            <a:ext cx="1698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(d) Cassegrain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840" y="3966120"/>
                            <a:ext cx="757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Blockag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3478680"/>
                            <a:ext cx="92952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Subreflector (hyperbol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3989160"/>
                            <a:ext cx="4305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Fee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7040" y="3306960"/>
                            <a:ext cx="32688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6" h="10164">
                                <a:moveTo>
                                  <a:pt x="14450" y="636"/>
                                </a:moveTo>
                                <a:arcTo wR="10800" hR="10800" stAng="-4214729" swAng="3907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6" h="10164">
                                <a:moveTo>
                                  <a:pt x="14450" y="636"/>
                                </a:moveTo>
                                <a:arcTo wR="10800" hR="10800" stAng="-4214729" swAng="390723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3400" y="4006800"/>
                            <a:ext cx="142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"/>
                              <a:ext cx="88920" cy="6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640" y="0"/>
                              <a:ext cx="61560" cy="14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1200" y="0"/>
                                <a:ext cx="72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4968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104040"/>
                                <a:ext cx="4968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96840" y="4033440"/>
                            <a:ext cx="53280" cy="53280"/>
                          </a:xfrm>
                          <a:prstGeom prst="flowChartConnector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344664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837240"/>
                            <a:ext cx="9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4290840"/>
                            <a:ext cx="9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461124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1240" y="3446640"/>
                            <a:ext cx="27576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837960"/>
                            <a:ext cx="3733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2320" y="4149000"/>
                            <a:ext cx="33768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600" y="4202280"/>
                            <a:ext cx="29340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9640" y="4041720"/>
                            <a:ext cx="32328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1" h="10503">
                                <a:moveTo>
                                  <a:pt x="21441" y="12645"/>
                                </a:moveTo>
                                <a:arcTo wR="10800" hR="10800" stAng="590305" swAng="40020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1" h="10503">
                                <a:moveTo>
                                  <a:pt x="21441" y="12645"/>
                                </a:moveTo>
                                <a:arcTo wR="10800" hR="10800" stAng="590305" swAng="400201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44800">
                            <a:off x="3509640" y="3872160"/>
                            <a:ext cx="134244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113">
                                <a:moveTo>
                                  <a:pt x="20948" y="7104"/>
                                </a:moveTo>
                                <a:arcTo wR="10800" hR="10800" stAng="-1200656" swAng="2649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113">
                                <a:moveTo>
                                  <a:pt x="20948" y="7104"/>
                                </a:moveTo>
                                <a:arcTo wR="10800" hR="10800" stAng="-1200656" swAng="264941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960" y="3980160"/>
                            <a:ext cx="2844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086720"/>
                            <a:ext cx="3024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095720"/>
                            <a:ext cx="3290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3917880"/>
                            <a:ext cx="3110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3837960"/>
                            <a:ext cx="7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383796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4282560"/>
                            <a:ext cx="1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6pt;height:423pt" coordorigin="0,0" coordsize="8352,8460">
                <v:rect id="shape_0" fillcolor="#3399ff" stroked="f" o:allowincell="f" style="position:absolute;left:0;top:0;width:8351;height:8459;mso-wrap-style:none;v-text-anchor:middle;mso-position-horizontal-relative:char">
                  <v:fill o:detectmouseclick="t" color2="#006699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;top:1746;width:1355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Refl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3706;width:1387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b) Cor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236;width:124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Refl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774;width:923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F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2;top:1914;width:8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F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766" to="1524,3537" stroked="t" o:allowincell="f" style="position:absolute;mso-position-horizontal-relative:char">
                  <v:stroke color="purple" weight="19080" joinstyle="miter" endcap="flat"/>
                  <v:fill o:detectmouseclick="t" on="false"/>
                  <w10:wrap type="none"/>
                </v:line>
                <v:line id="shape_0" from="1524,848" to="2279,1506" stroked="t" o:allowincell="f" style="position:absolute;flip:y;mso-position-horizontal-relative:char">
                  <v:stroke color="purple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210;top:1998;width:210;height:210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#f2f1da" stroked="t" o:allowincell="f" style="position:absolute;left:2210;top:1998;width:209;height:209;mso-wrap-style:none;v-text-anchor:middle;mso-position-horizontal-relative:char" type="_x0000_t120">
                    <v:fill o:detectmouseclick="t" type="solid" color2="#0d0e25"/>
                    <v:stroke color="purple" weight="9360" joinstyle="miter" endcap="flat"/>
                    <w10:wrap type="none"/>
                  </v:shape>
                  <v:shape id="shape_0" fillcolor="#f2f1da" stroked="t" o:allowincell="f" style="position:absolute;left:2281;top:2068;width:68;height:83;mso-wrap-style:none;v-text-anchor:middle;mso-position-horizontal-relative:char" type="_x0000_t120">
                    <v:fill o:detectmouseclick="t" type="solid" color2="#0d0e25"/>
                    <v:stroke color="purple" weight="9360" joinstyle="miter" endcap="flat"/>
                    <w10:wrap type="none"/>
                  </v:shape>
                </v:group>
                <v:line id="shape_0" from="1510,1494" to="2293,1997" stroked="t" o:allowincell="f" style="position:absolute;mso-position-horizontal-relative:char">
                  <v:stroke color="purple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24,2222" to="2279,2823" stroked="t" o:allowincell="f" style="position:absolute;flip:x;mso-position-horizontal-relative:char">
                  <v:stroke color="purpl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2796" to="2251,3523" stroked="t" o:allowincell="f" style="position:absolute;mso-position-horizontal-relative:char">
                  <v:stroke color="purple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342;top:3748;width:1057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(a) Pl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0,584" to="5653,2025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254,2012" to="5639,34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5108;top:1886;width:210;height:210">
                  <v:shape id="shape_0" fillcolor="#f2f1da" stroked="t" o:allowincell="f" style="position:absolute;left:5108;top:1886;width:209;height:209;mso-wrap-style:none;v-text-anchor:middle;mso-position-horizontal-relative:char" type="_x0000_t120">
                    <v:fill o:detectmouseclick="t" type="solid" color2="#0d0e25"/>
                    <v:stroke color="red" weight="9360" joinstyle="miter" endcap="flat"/>
                    <w10:wrap type="none"/>
                  </v:shape>
                  <v:shape id="shape_0" fillcolor="#f2f1da" stroked="t" o:allowincell="f" style="position:absolute;left:5179;top:1956;width:68;height:83;mso-wrap-style:none;v-text-anchor:middle;mso-position-horizontal-relative:char" type="_x0000_t120">
                    <v:fill o:detectmouseclick="t" type="solid" color2="#0d0e25"/>
                    <v:stroke color="red" weight="9360" joinstyle="miter" endcap="flat"/>
                    <w10:wrap type="none"/>
                  </v:shape>
                </v:group>
                <v:line id="shape_0" from="5220,892" to="5373,1885" stroked="t" o:allowincell="f" style="position:absolute;flip:y;mso-position-horizontal-relative:char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20,2082" to="5331,3061" stroked="t" o:allowincell="f" style="position:absolute;mso-position-horizontal-relative:char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18,3048" to="6661,3271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8,584" to="6703,87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;top:6212;width:953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Ver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6138;width:1571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 xml:space="preserve">Fe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(focal poin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;top:5302;width:1187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Refle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(parabol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84" coordsize="10800,21088" path="l0,21600xee" stroked="t" o:allowincell="f" style="position:absolute;left:1508;top:5153;width:516;height:2431;flip:x;mso-wrap-style:none;v-text-anchor:middle;mso-position-horizontal-relative:char">
                  <v:fill o:detectmouseclick="t" on="false"/>
                  <v:stroke color="#993300" weight="19080" joinstyle="miter" endcap="flat"/>
                  <w10:wrap type="none"/>
                </v:rect>
                <v:group id="shape_0" style="position:absolute;left:2168;top:6282;width:210;height:209">
                  <v:rect id="shape_0" stroked="t" o:allowincell="f" style="position:absolute;left:2238;top:6338;width:139;height:97;mso-wrap-style:none;v-text-anchor:middle;mso-position-horizontal-relative:char">
                    <v:fill o:detectmouseclick="t" on="false"/>
                    <v:stroke color="#993300" weight="9360" joinstyle="miter" endcap="flat"/>
                    <w10:wrap type="none"/>
                  </v:rect>
                  <v:line id="shape_0" from="2168,6282" to="2168,6491" stroked="t" o:allowincell="f" style="position:absolute;mso-position-horizontal-relative:char">
                    <v:stroke color="#993300" weight="9360" joinstyle="miter" endcap="flat"/>
                    <v:fill o:detectmouseclick="t" on="false"/>
                    <w10:wrap type="none"/>
                  </v:line>
                  <v:line id="shape_0" from="2182,6296" to="2237,6351" stroked="t" o:allowincell="f" style="position:absolute;mso-position-horizontal-relative:char">
                    <v:stroke color="#993300" weight="9360" joinstyle="miter" endcap="flat"/>
                    <v:fill o:detectmouseclick="t" on="false"/>
                    <w10:wrap type="none"/>
                  </v:line>
                  <v:line id="shape_0" from="2168,6436" to="2223,6491" stroked="t" o:allowincell="f" style="position:absolute;flip:x;mso-position-horizontal-relative:char">
                    <v:stroke color="#993300" weight="9360" joinstyle="miter" endcap="flat"/>
                    <v:fill o:detectmouseclick="t" on="false"/>
                    <w10:wrap type="none"/>
                  </v:line>
                </v:group>
                <v:shape id="shape_0" fillcolor="#993300" stroked="t" o:allowincell="f" style="position:absolute;left:1468;top:6338;width:83;height:83;mso-wrap-style:none;v-text-anchor:middle;mso-position-horizontal-relative:char" type="_x0000_t120">
                  <v:fill o:detectmouseclick="t" type="solid" color2="#66ccff"/>
                  <v:stroke color="#993300" weight="9360" joinstyle="miter" endcap="flat"/>
                  <w10:wrap type="none"/>
                </v:shape>
                <v:line id="shape_0" from="1496,6380" to="2139,6393" stroked="t" o:allowincell="f" style="position:absolute;mso-position-horizontal-relative:char">
                  <v:stroke color="#993300" weight="9360" dashstyle="longdash" joinstyle="miter" endcap="flat"/>
                  <v:fill o:detectmouseclick="t" on="false"/>
                  <w10:wrap type="none"/>
                </v:line>
                <v:line id="shape_0" from="1692,5414" to="3035,5414" stroked="t" o:allowincell="f" style="position:absolute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6,5862" to="3007,5862" stroked="t" o:allowincell="f" style="position:absolute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52,6842" to="2993,6842" stroked="t" o:allowincell="f" style="position:absolute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0,7248" to="2993,7248" stroked="t" o:allowincell="f" style="position:absolute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06,5414" to="2237,6295" stroked="t" o:allowincell="f" style="position:absolute;flip:xy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52,5862" to="2125,6267" stroked="t" o:allowincell="f" style="position:absolute;mso-position-horizontal-relative:char">
                  <v:stroke color="#993300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66,6492" to="2097,6827" stroked="t" o:allowincell="f" style="position:absolute;flip:x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78,6492" to="2209,7233" stroked="t" o:allowincell="f" style="position:absolute;flip:x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30;top:7724;width:220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(c) Parabol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5218;width:1193;height: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M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Refle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(parabol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7786;width:2673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(d) Cassegrai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6246;width:1191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Bl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6;top:5478;width:1463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Subreflector (hyperbol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6282;width:67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F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35" coordsize="10756,10164" path="l0,21600xee" stroked="t" o:allowincell="f" style="position:absolute;left:4940;top:5208;width:514;height:1172;flip:x;mso-wrap-style:none;v-text-anchor:middle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group id="shape_0" style="position:absolute;left:4856;top:6310;width:223;height:222">
                  <v:rect id="shape_0" stroked="t" o:allowincell="f" style="position:absolute;left:4856;top:6380;width:139;height:97;mso-wrap-style:none;v-text-anchor:middle;mso-position-horizontal-relative:char">
                    <v:fill o:detectmouseclick="t" on="false"/>
                    <v:stroke color="green" weight="9360" joinstyle="miter" endcap="flat"/>
                    <w10:wrap type="none"/>
                  </v:rect>
                  <v:group id="shape_0" style="position:absolute;left:4983;top:6310;width:96;height:222">
                    <v:line id="shape_0" from="5079,6310" to="5079,6532" stroked="t" o:allowincell="f" style="position:absolute;flip:x;mso-position-horizontal-relative:char">
                      <v:stroke color="green" weight="9360" joinstyle="miter" endcap="flat"/>
                      <v:fill o:detectmouseclick="t" on="false"/>
                      <w10:wrap type="none"/>
                    </v:line>
                    <v:line id="shape_0" from="4983,6324" to="5060,6382" stroked="t" o:allowincell="f" style="position:absolute;flip:x;mso-position-horizontal-relative:char">
                      <v:stroke color="green" weight="9360" joinstyle="miter" endcap="flat"/>
                      <v:fill o:detectmouseclick="t" on="false"/>
                      <w10:wrap type="none"/>
                    </v:line>
                    <v:line id="shape_0" from="5002,6474" to="5079,6532" stroked="t" o:allowincell="f" style="position:absolute;mso-position-horizontal-relative:char">
                      <v:stroke color="green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green" stroked="t" o:allowincell="f" style="position:absolute;left:5822;top:6352;width:83;height:83;mso-wrap-style:none;v-text-anchor:middle;mso-position-horizontal-relative:char" type="_x0000_t120"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5122,5428" to="6465,5428" stroked="t" o:allowincell="f" style="position:absolute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8,6043" to="6409,6043" stroked="t" o:allowincell="f" style="position:absolute;mso-position-horizontal-relative:char">
                  <v:stroke color="green" weight="9360" dashstyle="longdash" endarrow="block" endarrowwidth="narrow" endarrowlength="short" joinstyle="miter" endcap="flat"/>
                  <v:fill o:detectmouseclick="t" on="false"/>
                  <w10:wrap type="none"/>
                </v:line>
                <v:line id="shape_0" from="4982,6757" to="6423,6757" stroked="t" o:allowincell="f" style="position:absolute;mso-position-horizontal-relative:char">
                  <v:stroke color="green" weight="9360" dashstyle="longdash" endarrow="block" endarrowwidth="narrow" endarrowlength="short" joinstyle="miter" endcap="flat"/>
                  <v:fill o:detectmouseclick="t" on="false"/>
                  <w10:wrap type="none"/>
                </v:line>
                <v:line id="shape_0" from="5094,7262" to="6437,7262" stroked="t" o:allowincell="f" style="position:absolute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36,5428" to="5569,6183" stroked="t" o:allowincell="f" style="position:absolute;flip:xy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8,6044" to="5555,6281" stroked="t" o:allowincell="f" style="position:absolute;mso-position-horizontal-relative:char">
                  <v:stroke color="green" weight="9360" dashstyle="long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96,6534" to="5527,6757" stroked="t" o:allowincell="f" style="position:absolute;flip:x;mso-position-horizontal-relative:char">
                  <v:stroke color="green" weight="9360" dashstyle="longdash" endarrow="block" endarrowwidth="narrow" endarrowlength="short" joinstyle="miter" endcap="flat"/>
                  <v:fill o:detectmouseclick="t" on="false"/>
                  <w10:wrap type="none"/>
                </v:line>
                <v:line id="shape_0" from="5122,6618" to="5583,7261" stroked="t" o:allowincell="f" style="position:absolute;flip:x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origin="10800,10800" coordsize="10641,10503" path="l0,21600xee" stroked="t" o:allowincell="f" style="position:absolute;left:4960;top:6365;width:508;height:1211;flip:x;mso-wrap-style:none;v-text-anchor:middle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rect id="shape_0" coordorigin="10800,7104" coordsize="10800,8113" path="l0,21600xee" stroked="t" o:allowincell="f" style="position:absolute;left:5527;top:6098;width:2113;height:729;flip:x;mso-wrap-style:none;v-text-anchor:middle;rotation:356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line id="shape_0" from="5080,6268" to="5527,6435" stroked="t" o:allowincell="f" style="position:absolute;flip:x;mso-position-horizontal-relative:char">
                  <v:stroke color="green" weight="9360" dashstyle="long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5080,6436" to="5555,6533" stroked="t" o:allowincell="f" style="position:absolute;mso-position-horizontal-relative:char">
                  <v:stroke color="green" weight="9360" dashstyle="longdash" endarrow="block" endarrowwidth="narrow" endarrowlength="short" joinstyle="miter" endcap="flat"/>
                  <v:fill o:detectmouseclick="t" on="false"/>
                  <w10:wrap type="none"/>
                </v:line>
                <v:line id="shape_0" from="5080,6450" to="5597,6631" stroked="t" o:allowincell="f" style="position:absolute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80,6170" to="5569,6421" stroked="t" o:allowincell="f" style="position:absolute;flip:y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29,6044" to="6829,6743" stroked="t" o:allowincell="f" style="position:absolute;mso-position-horizontal-relative:char">
                  <v:stroke color="green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676,6044" to="6983,6044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6676,6744" to="6983,6744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Vertical Dipole over Infinite Ground Plane</w:t>
      </w:r>
    </w:p>
    <w:p>
      <w:pPr>
        <w:pStyle w:val="Normal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765810</wp:posOffset>
                </wp:positionV>
                <wp:extent cx="3672840" cy="29641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720" cy="2964240"/>
                          <a:chOff x="0" y="0"/>
                          <a:chExt cx="3672720" cy="296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72720" cy="2964240"/>
                          </a:xfrm>
                          <a:prstGeom prst="rect">
                            <a:avLst/>
                          </a:prstGeom>
                          <a:solidFill>
                            <a:srgbClr val="f2f1d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" y="1722240"/>
                            <a:ext cx="5709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eastAsia="Symbol" w:cs="Symbol" w:ascii="Symbol" w:hAnsi="Symbol"/>
                                  <w:color w:val="008000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488680"/>
                            <a:ext cx="2559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359280"/>
                            <a:ext cx="246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756440"/>
                            <a:ext cx="230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202040"/>
                            <a:ext cx="2469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2189520"/>
                            <a:ext cx="226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Symbol" w:hAnsi="Symbol" w:eastAsia="Symbol" w:cs="Symbol"/>
                                  <w:color w:val="3366FF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0"/>
                            <a:ext cx="238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160" y="1463040"/>
                            <a:ext cx="213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1636920"/>
                            <a:ext cx="33984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68760" y="495360"/>
                            <a:ext cx="3016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77560" y="904320"/>
                            <a:ext cx="3142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6920" y="741600"/>
                            <a:ext cx="230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CC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10560" y="461520"/>
                            <a:ext cx="3268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7600" y="1398240"/>
                            <a:ext cx="221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99CC00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27600"/>
                            <a:ext cx="2217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99CC0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1609560"/>
                            <a:ext cx="164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8468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665640"/>
                            <a:ext cx="937800" cy="94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528840"/>
                            <a:ext cx="15192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634320"/>
                            <a:ext cx="808920" cy="38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960" y="511920"/>
                            <a:ext cx="29736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58616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05560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776520"/>
                            <a:ext cx="705960" cy="99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1764720"/>
                            <a:ext cx="21348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611720"/>
                            <a:ext cx="107244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8720" y="542880"/>
                            <a:ext cx="3240" cy="156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537120"/>
                            <a:ext cx="21204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373040"/>
                            <a:ext cx="15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79" h="10800">
                                <a:moveTo>
                                  <a:pt x="10800" y="0"/>
                                </a:moveTo>
                                <a:arcTo wR="10800" hR="10800" stAng="-5400000" swAng="4703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79" h="10800">
                                <a:moveTo>
                                  <a:pt x="10800" y="0"/>
                                </a:moveTo>
                                <a:arcTo wR="10800" hR="10800" stAng="-5400000" swAng="47034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cc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458720"/>
                            <a:ext cx="76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cc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5280"/>
                            <a:ext cx="8568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c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032480"/>
                            <a:ext cx="76680" cy="30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665640"/>
                            <a:ext cx="349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05">
                                <a:moveTo>
                                  <a:pt x="19020" y="3795"/>
                                </a:moveTo>
                                <a:arcTo wR="10800" hR="10800" stAng="-2426289" swAng="2426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05">
                                <a:moveTo>
                                  <a:pt x="19020" y="3795"/>
                                </a:moveTo>
                                <a:arcTo wR="10800" hR="10800" stAng="-2426289" swAng="24262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563400"/>
                            <a:ext cx="1440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84" h="10800">
                                <a:moveTo>
                                  <a:pt x="10800" y="0"/>
                                </a:moveTo>
                                <a:arcTo wR="10800" hR="10800" stAng="-5400000" swAng="23349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84" h="10800">
                                <a:moveTo>
                                  <a:pt x="10800" y="0"/>
                                </a:moveTo>
                                <a:arcTo wR="10800" hR="10800" stAng="-5400000" swAng="23349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875960"/>
                            <a:ext cx="110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3" h="10800">
                                <a:moveTo>
                                  <a:pt x="10800" y="0"/>
                                </a:moveTo>
                                <a:arcTo wR="10800" hR="10800" stAng="-5400000" swAng="51156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3" h="10800">
                                <a:moveTo>
                                  <a:pt x="10800" y="0"/>
                                </a:moveTo>
                                <a:arcTo wR="10800" hR="10800" stAng="-5400000" swAng="511562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1620360"/>
                            <a:ext cx="96336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91200">
                            <a:off x="955440" y="1942920"/>
                            <a:ext cx="8186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79" h="10127">
                                <a:moveTo>
                                  <a:pt x="14551" y="672"/>
                                </a:moveTo>
                                <a:arcTo wR="10800" hR="10800" stAng="-4180727" swAng="28323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79" h="10127">
                                <a:moveTo>
                                  <a:pt x="14551" y="672"/>
                                </a:moveTo>
                                <a:arcTo wR="10800" hR="10800" stAng="-4180727" swAng="28323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89400">
                            <a:off x="1553040" y="1978560"/>
                            <a:ext cx="7329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9" h="10800">
                                <a:moveTo>
                                  <a:pt x="10800" y="0"/>
                                </a:moveTo>
                                <a:arcTo wR="10800" hR="10800" stAng="-5400000" swAng="47703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9" h="10800">
                                <a:moveTo>
                                  <a:pt x="10800" y="0"/>
                                </a:moveTo>
                                <a:arcTo wR="10800" hR="10800" stAng="-5400000" swAng="47703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161172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3816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94436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03248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60344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0040"/>
                            <a:ext cx="23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088360"/>
                            <a:ext cx="23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4840" y="1883880"/>
                            <a:ext cx="9360" cy="27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9536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014120"/>
                            <a:ext cx="52560" cy="522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6560" y="870120"/>
                            <a:ext cx="900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-60.3pt;width:289.2pt;height:233.4pt" coordorigin="1428,-1206" coordsize="5784,4668">
                <v:rect id="shape_0" fillcolor="#f2f1da" stroked="f" o:allowincell="f" style="position:absolute;left:1428;top:-1206;width:5783;height:4667;mso-wrap-style:none;v-text-anchor:middle;mso-position-horizontal:center">
                  <v:fill o:detectmouseclick="t" type="solid" color2="#0d0e25"/>
                  <v:stroke color="#3465a4" joinstyle="round" endcap="flat"/>
                  <w10:wrap type="square"/>
                </v:rect>
                <v:shape id="shape_0" stroked="f" o:allowincell="f" style="position:absolute;left:2179;top:1506;width:898;height:4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eastAsia="Symbol" w:cs="Symbol" w:ascii="Times New Roman" w:hAnsi="Times New Roman"/>
                            <w:color w:val="008000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eastAsia="Symbol" w:cs="Symbol" w:ascii="Symbol" w:hAnsi="Symbol"/>
                            <w:color w:val="008000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91;top:2713;width:402;height:34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3;top:-640;width:387;height:3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42;top:1560;width:362;height:3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42;top:687;width:388;height:34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30;top:2242;width:355;height:3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Symbol" w:hAnsi="Symbol" w:eastAsia="Symbol" w:cs="Symbol"/>
                            <w:color w:val="3366FF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2;top:-1206;width:375;height:3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2;top:1098;width:335;height:3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88;top:1372;width:534;height:495;mso-wrap-style:none;v-text-anchor:middle;mso-position-horizontal:center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371;top:-426;width:474;height:495;mso-wrap-style:none;v-text-anchor:middle;mso-position-horizontal:center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700;top:218;width:494;height:495;mso-wrap-style:none;v-text-anchor:middle;mso-position-horizontal:center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573;top:-38;width:361;height:3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CC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7;top:-479;width:514;height:495;mso-wrap-style:none;v-text-anchor:middle;mso-position-horizontal:center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928;top:996;width:348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99CC00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727;width:348;height:38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99CC0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1,1329" to="6315,13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31,-915" to="3731,1328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28,-158" to="5204,1330" stroked="t" o:allowincell="f" style="position:absolute;flip:y;mso-position-horizontal:center">
                  <v:stroke color="#99cc00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178,-373" to="5416,-133" stroked="t" o:allowincell="f" style="position:absolute;flip:y;mso-position-horizontal:center">
                  <v:stroke color="#99cc00" weight="19080" joinstyle="miter" endcap="flat"/>
                  <v:fill o:detectmouseclick="t" on="false"/>
                  <w10:wrap type="square"/>
                </v:line>
                <v:line id="shape_0" from="3728,-207" to="5001,404" stroked="t" o:allowincell="f" style="position:absolute;flip:y;mso-position-horizontal:center">
                  <v:stroke color="yellow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949,-400" to="5416,-186" stroked="t" o:allowincell="f" style="position:absolute;flip:y;mso-position-horizontal:center">
                  <v:stroke color="yellow" weight="19080" joinstyle="miter" endcap="flat"/>
                  <v:fill o:detectmouseclick="t" on="false"/>
                  <w10:wrap type="square"/>
                </v:line>
                <v:line id="shape_0" from="3741,1292" to="3741,2030" stroked="t" o:allowincell="f" style="position:absolute;mso-position-horizontal:center">
                  <v:stroke color="fuchsia" weight="9360" dashstyle="longdash" joinstyle="miter" endcap="flat"/>
                  <v:fill o:detectmouseclick="t" on="false"/>
                  <w10:wrap type="square"/>
                </v:line>
                <v:oval id="shape_0" fillcolor="fuchsia" stroked="t" o:allowincell="f" style="position:absolute;left:3699;top:2031;width:81;height:80;mso-wrap-style:none;v-text-anchor:middle;mso-position-horizontal:center">
                  <v:fill o:detectmouseclick="t" type="solid" color2="lime"/>
                  <v:stroke color="fuchsia" weight="9360" joinstyle="miter" endcap="flat"/>
                  <w10:wrap type="square"/>
                </v:oval>
                <v:line id="shape_0" from="4051,17" to="5162,1586" stroked="t" o:allowincell="f" style="position:absolute;flip:y;mso-position-horizontal:center">
                  <v:stroke color="#ff6600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728,1573" to="4063,2041" stroked="t" o:allowincell="f" style="position:absolute;flip:y;mso-position-horizontal:center">
                  <v:stroke color="#ff6600" weight="9360" dashstyle="longdash" joinstyle="miter" endcap="flat"/>
                  <v:fill o:detectmouseclick="t" on="false"/>
                  <w10:wrap type="square"/>
                </v:line>
                <v:line id="shape_0" from="3741,1332" to="5429,2096" stroked="t" o:allowincell="f" style="position:absolute;mso-position-horizontal:center">
                  <v:stroke color="blue" weight="9360" dashstyle="longdash" joinstyle="miter" endcap="flat"/>
                  <v:fill o:detectmouseclick="t" on="false"/>
                  <w10:wrap type="square"/>
                </v:line>
                <v:line id="shape_0" from="5426,-351" to="5430,2117" stroked="t" o:allowincell="f" style="position:absolute;flip:x;mso-position-horizontal:center">
                  <v:stroke color="blue" weight="9360" dashstyle="longdash" joinstyle="miter" endcap="flat"/>
                  <v:fill o:detectmouseclick="t" on="false"/>
                  <w10:wrap type="square"/>
                </v:line>
                <v:line id="shape_0" from="5083,-360" to="5416,137" stroked="t" o:allowincell="f" style="position:absolute;flip:x;mso-position-horizontal:center">
                  <v:stroke color="#ff6600" weight="19080" joinstyle="miter" endcap="flat"/>
                  <v:fill o:detectmouseclick="t" on="false"/>
                  <w10:wrap type="square"/>
                </v:line>
                <v:rect id="shape_0" coordsize="10579,10800" path="l0,21600xee" stroked="t" o:allowincell="f" style="position:absolute;left:3732;top:956;width:236;height:160;mso-wrap-style:none;v-text-anchor:middle;mso-position-horizontal:center">
                  <v:fill o:detectmouseclick="t" on="false"/>
                  <v:stroke color="#99cc00" weight="19080" endarrow="block" endarrowwidth="narrow" endarrowlength="short" joinstyle="miter" endcap="flat"/>
                  <w10:wrap type="square"/>
                </v:rect>
                <v:rect id="shape_0" coordsize="10800,10800" path="l0,21600xee" stroked="t" o:allowincell="f" style="position:absolute;left:3943;top:1091;width:120;height:254;mso-wrap-style:none;v-text-anchor:middle;mso-position-horizontal:center">
                  <v:fill o:detectmouseclick="t" on="false"/>
                  <v:stroke color="#99cc00" weight="19080" startarrow="block" startarrowwidth="narrow" startarrowlength="short" joinstyle="miter" endcap="flat"/>
                  <w10:wrap type="square"/>
                </v:rect>
                <v:line id="shape_0" from="3929,1117" to="4063,1560" stroked="t" o:allowincell="f" style="position:absolute;mso-position-horizontal:center">
                  <v:stroke color="#00ccff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3754,420" to="3874,902" stroked="t" o:allowincell="f" style="position:absolute;mso-position-horizontal:center">
                  <v:stroke color="#00ccff" weight="19080" joinstyle="miter" endcap="flat"/>
                  <v:fill o:detectmouseclick="t" on="false"/>
                  <w10:wrap type="square"/>
                </v:line>
                <v:rect id="shape_0" coordorigin="10800,3794" coordsize="10800,7005" path="l0,21600xee" stroked="t" o:allowincell="f" style="position:absolute;left:3741;top:-158;width:549;height:295;mso-wrap-style:none;v-text-anchor:middle;mso-position-horizontal:center">
                  <v:fill o:detectmouseclick="t" on="false"/>
                  <v:stroke color="yellow" weight="9360" endarrow="block" endarrowwidth="narrow" endarrowlength="short" joinstyle="miter" endcap="flat"/>
                  <w10:wrap type="square"/>
                </v:rect>
                <v:rect id="shape_0" coordsize="6784,10800" path="l0,21600xee" stroked="t" o:allowincell="f" style="position:absolute;left:3741;top:-319;width:226;height:161;mso-wrap-style:none;v-text-anchor:middle;mso-position-horizontal:center">
                  <v:fill o:detectmouseclick="t" on="false"/>
                  <v:stroke color="yellow" weight="9360" joinstyle="miter" endcap="flat"/>
                  <w10:wrap type="square"/>
                </v:rect>
                <v:rect id="shape_0" coordsize="10763,10800" path="l0,21600xee" stroked="t" o:allowincell="f" style="position:absolute;left:3741;top:1748;width:173;height:71;mso-wrap-style:none;v-text-anchor:middle;mso-position-horizontal:center">
                  <v:fill o:detectmouseclick="t" on="false"/>
                  <v:stroke color="fuchsia" weight="19080" endarrow="block" endarrowwidth="narrow" endarrowlength="short" joinstyle="miter" endcap="flat"/>
                  <w10:wrap type="square"/>
                </v:rect>
                <v:line id="shape_0" from="2210,1346" to="3726,2874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672" coordsize="9979,10127" path="l0,21600xee" stroked="t" o:allowincell="f" style="position:absolute;left:2932;top:1853;width:1288;height:619;mso-wrap-style:none;v-text-anchor:middle;rotation:176;mso-position-horizontal:center">
                  <v:fill o:detectmouseclick="t" on="false"/>
                  <v:stroke color="#3366ff" weight="9360" joinstyle="miter" endcap="flat"/>
                  <w10:wrap type="square"/>
                </v:rect>
                <v:rect id="shape_0" coordsize="10619,10800" path="l0,21600xee" stroked="t" o:allowincell="f" style="position:absolute;left:3874;top:1909;width:1153;height:467;flip:y;mso-wrap-style:none;v-text-anchor:middle;rotation:9;mso-position-horizontal:center">
                  <v:fill o:detectmouseclick="t" on="false"/>
                  <v:stroke color="#3366ff" weight="9360" endarrow="block" endarrowwidth="narrow" endarrowlength="short" joinstyle="miter" endcap="flat"/>
                  <w10:wrap type="square"/>
                </v:rect>
                <v:line id="shape_0" from="2976,1332" to="3445,1332" stroked="t" o:allowincell="f" style="position:absolute;flip:x;mso-position-horizontal:center">
                  <v:stroke color="green" weight="9360" joinstyle="miter" endcap="flat"/>
                  <v:fill o:detectmouseclick="t" on="false"/>
                  <w10:wrap type="square"/>
                </v:line>
                <v:line id="shape_0" from="3218,970" to="3218,1331" stroked="t" o:allowincell="f" style="position:absolute;mso-position-horizontal:center">
                  <v:stroke color="green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18,1856" to="3218,2082" stroked="t" o:allowincell="f" style="position:absolute;mso-position-horizontal:center">
                  <v:stroke color="green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18,420" to="3218,821" stroked="t" o:allowincell="f" style="position:absolute;mso-position-horizontal:center">
                  <v:stroke color="green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3218,1319" to="3218,1680" stroked="t" o:allowincell="f" style="position:absolute;mso-position-horizontal:center">
                  <v:stroke color="green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3043,432" to="3418,432" stroked="t" o:allowincell="f" style="position:absolute;mso-position-horizontal:center">
                  <v:stroke color="green" weight="9360" joinstyle="miter" endcap="flat"/>
                  <v:fill o:detectmouseclick="t" on="false"/>
                  <w10:wrap type="square"/>
                </v:line>
                <v:line id="shape_0" from="3029,2083" to="3405,2083" stroked="t" o:allowincell="f" style="position:absolute;mso-position-horizontal:center">
                  <v:stroke color="green" weight="9360" joinstyle="miter" endcap="flat"/>
                  <v:fill o:detectmouseclick="t" on="false"/>
                  <w10:wrap type="square"/>
                </v:line>
                <v:line id="shape_0" from="3735,1761" to="3749,2190" stroked="t" o:allowincell="f" style="position:absolute;flip:xy;mso-position-horizontal:center">
                  <v:stroke color="fuchsia" weight="2844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fuchsia" stroked="t" o:allowincell="f" style="position:absolute;left:5391;top:-426;width:68;height:68;mso-wrap-style:none;v-text-anchor:middle;mso-position-horizontal:center">
                  <v:fill o:detectmouseclick="t" type="solid" color2="lime"/>
                  <v:stroke color="fuchsia" weight="9360" joinstyle="miter" endcap="flat"/>
                  <w10:wrap type="square"/>
                </v:oval>
                <v:oval id="shape_0" fillcolor="fuchsia" stroked="t" o:allowincell="f" style="position:absolute;left:3712;top:391;width:82;height:81;mso-wrap-style:none;v-text-anchor:middle;mso-position-horizontal:center">
                  <v:fill o:detectmouseclick="t" type="solid" color2="lime"/>
                  <v:stroke color="fuchsia" weight="9360" joinstyle="miter" endcap="flat"/>
                  <w10:wrap type="square"/>
                </v:oval>
                <v:line id="shape_0" from="3722,164" to="3735,592" stroked="t" o:allowincell="f" style="position:absolute;flip:xy;mso-position-horizontal:center">
                  <v:stroke color="fuchsia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  <w:t xml:space="preserve">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8970" cy="3994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3994920"/>
                          <a:chOff x="0" y="0"/>
                          <a:chExt cx="5729040" cy="3994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29040" cy="38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9000" y="3645000"/>
                            <a:ext cx="5155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3484800"/>
                            <a:ext cx="5601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3306960"/>
                            <a:ext cx="5245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871360"/>
                            <a:ext cx="3024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0" y="2862720"/>
                            <a:ext cx="3290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2862720"/>
                            <a:ext cx="3200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2346840"/>
                            <a:ext cx="337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795680"/>
                            <a:ext cx="302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1289160"/>
                            <a:ext cx="3024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64920" y="2803680"/>
                            <a:ext cx="4316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2920" y="2794680"/>
                            <a:ext cx="4316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84080" y="943560"/>
                            <a:ext cx="4316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30520" y="1728000"/>
                            <a:ext cx="4446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699080" y="1745640"/>
                            <a:ext cx="44460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15360" y="1007640"/>
                            <a:ext cx="41904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49760" y="687600"/>
                            <a:ext cx="35568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5558000">
                            <a:off x="1554480" y="73440"/>
                            <a:ext cx="2636640" cy="44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06">
                                <a:moveTo>
                                  <a:pt x="11378" y="15"/>
                                </a:moveTo>
                                <a:arcTo wR="10800" hR="10800" stAng="-5215899" swAng="93029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06">
                                <a:moveTo>
                                  <a:pt x="11378" y="15"/>
                                </a:moveTo>
                                <a:arcTo wR="10800" hR="10800" stAng="-5215899" swAng="93029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3035160"/>
                            <a:ext cx="45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964440"/>
                            <a:ext cx="720" cy="207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558000">
                            <a:off x="1929600" y="748440"/>
                            <a:ext cx="1876320" cy="33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2" h="21115">
                                <a:moveTo>
                                  <a:pt x="10187" y="17"/>
                                </a:moveTo>
                                <a:arcTo wR="10800" hR="10800" stAng="-5595144" swAng="99618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2" h="21115">
                                <a:moveTo>
                                  <a:pt x="10187" y="17"/>
                                </a:moveTo>
                                <a:arcTo wR="10800" hR="10800" stAng="-5595144" swAng="99618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558000">
                            <a:off x="2297520" y="1482840"/>
                            <a:ext cx="1240920" cy="22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2" h="21061">
                                <a:moveTo>
                                  <a:pt x="10187" y="17"/>
                                </a:moveTo>
                                <a:arcTo wR="10800" hR="10800" stAng="-5595144" swAng="99049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2" h="21061">
                                <a:moveTo>
                                  <a:pt x="10187" y="17"/>
                                </a:moveTo>
                                <a:arcTo wR="10800" hR="10800" stAng="-5595144" swAng="99049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558000">
                            <a:off x="2652120" y="2220120"/>
                            <a:ext cx="63360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2" h="20886">
                                <a:moveTo>
                                  <a:pt x="10187" y="17"/>
                                </a:moveTo>
                                <a:arcTo wR="10800" hR="10800" stAng="-5595144" swAng="97387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2" h="20886">
                                <a:moveTo>
                                  <a:pt x="10187" y="17"/>
                                </a:moveTo>
                                <a:arcTo wR="10800" hR="10800" stAng="-5595144" swAng="97387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010600">
                            <a:off x="800280" y="1928520"/>
                            <a:ext cx="222048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43" h="10800">
                                <a:moveTo>
                                  <a:pt x="301" y="8270"/>
                                </a:moveTo>
                                <a:arcTo wR="10800" hR="10800" stAng="-9987088" swAng="963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43" h="10800">
                                <a:moveTo>
                                  <a:pt x="301" y="8270"/>
                                </a:moveTo>
                                <a:arcTo wR="10800" hR="10800" stAng="-9987088" swAng="9636306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220600">
                            <a:off x="868680" y="1550880"/>
                            <a:ext cx="2124000" cy="174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33" h="10800">
                                <a:moveTo>
                                  <a:pt x="1757" y="4896"/>
                                </a:moveTo>
                                <a:arcTo wR="10800" hR="10800" stAng="-8811519" swAng="8133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33" h="10800">
                                <a:moveTo>
                                  <a:pt x="1757" y="4896"/>
                                </a:moveTo>
                                <a:arcTo wR="10800" hR="10800" stAng="-8811519" swAng="813365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220600">
                            <a:off x="882360" y="1445040"/>
                            <a:ext cx="2137320" cy="184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48" h="10800">
                                <a:moveTo>
                                  <a:pt x="2142" y="4344"/>
                                </a:moveTo>
                                <a:arcTo wR="10800" hR="10800" stAng="-8597375" swAng="79195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48" h="10800">
                                <a:moveTo>
                                  <a:pt x="2142" y="4344"/>
                                </a:moveTo>
                                <a:arcTo wR="10800" hR="10800" stAng="-8597375" swAng="791951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239800">
                            <a:off x="3004560" y="1639800"/>
                            <a:ext cx="104076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66" h="17502">
                                <a:moveTo>
                                  <a:pt x="19268" y="4097"/>
                                </a:moveTo>
                                <a:arcTo wR="10800" hR="10800" stAng="-2301652" swAng="9202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66" h="17502">
                                <a:moveTo>
                                  <a:pt x="19268" y="4097"/>
                                </a:moveTo>
                                <a:arcTo wR="10800" hR="10800" stAng="-2301652" swAng="920230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82640"/>
                            <a:ext cx="72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2640240"/>
                            <a:ext cx="12477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43" h="11835">
                                <a:moveTo>
                                  <a:pt x="4756" y="1849"/>
                                </a:moveTo>
                                <a:arcTo wR="10800" hR="10800" stAng="-7441655" swAng="77716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43" h="11835">
                                <a:moveTo>
                                  <a:pt x="4756" y="1849"/>
                                </a:moveTo>
                                <a:arcTo wR="10800" hR="10800" stAng="-7441655" swAng="7771668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892800">
                            <a:off x="3806280" y="1673280"/>
                            <a:ext cx="65088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097">
                                <a:moveTo>
                                  <a:pt x="18769" y="3511"/>
                                </a:moveTo>
                                <a:arcTo wR="10800" hR="10800" stAng="-2546816" swAng="169115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097">
                                <a:moveTo>
                                  <a:pt x="18769" y="3511"/>
                                </a:moveTo>
                                <a:arcTo wR="10800" hR="10800" stAng="-2546816" swAng="16911534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1200">
                            <a:off x="3118320" y="1482840"/>
                            <a:ext cx="57780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7669">
                                <a:moveTo>
                                  <a:pt x="19134" y="3931"/>
                                </a:moveTo>
                                <a:arcTo wR="10800" hR="10800" stAng="-2369764" swAng="13153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7669">
                                <a:moveTo>
                                  <a:pt x="19134" y="3931"/>
                                </a:moveTo>
                                <a:arcTo wR="10800" hR="10800" stAng="-2369764" swAng="13153733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03000">
                            <a:off x="3087000" y="1760760"/>
                            <a:ext cx="51804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603">
                                <a:moveTo>
                                  <a:pt x="20473" y="5996"/>
                                </a:moveTo>
                                <a:arcTo wR="10800" hR="10800" stAng="-1584590" swAng="124195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603">
                                <a:moveTo>
                                  <a:pt x="20473" y="5996"/>
                                </a:moveTo>
                                <a:arcTo wR="10800" hR="10800" stAng="-1584590" swAng="124195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04600">
                            <a:off x="2898360" y="2638440"/>
                            <a:ext cx="533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18" h="10800">
                                <a:moveTo>
                                  <a:pt x="10800" y="0"/>
                                </a:moveTo>
                                <a:arcTo wR="10800" hR="10800" stAng="-5400000" swAng="42666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18" h="10800">
                                <a:moveTo>
                                  <a:pt x="10800" y="0"/>
                                </a:moveTo>
                                <a:arcTo wR="10800" hR="10800" stAng="-5400000" swAng="426660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471400"/>
                            <a:ext cx="14670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706" h="11223">
                                <a:moveTo>
                                  <a:pt x="2893" y="3443"/>
                                </a:moveTo>
                                <a:arcTo wR="10800" hR="10800" stAng="-8223839" swAng="83585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706" h="11223">
                                <a:moveTo>
                                  <a:pt x="2893" y="3443"/>
                                </a:moveTo>
                                <a:arcTo wR="10800" hR="10800" stAng="-8223839" swAng="835853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2400">
                            <a:off x="3136320" y="2764440"/>
                            <a:ext cx="70740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4" h="10800">
                                <a:moveTo>
                                  <a:pt x="2822" y="3520"/>
                                </a:moveTo>
                                <a:arcTo wR="10800" hR="10800" stAng="-8257244" swAng="33285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4" h="10800">
                                <a:moveTo>
                                  <a:pt x="2822" y="3520"/>
                                </a:moveTo>
                                <a:arcTo wR="10800" hR="10800" stAng="-8257244" swAng="33285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1240" y="1964520"/>
                            <a:ext cx="18489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200240"/>
                            <a:ext cx="1040040" cy="183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1560" y="1964520"/>
                            <a:ext cx="175140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2560" y="1289160"/>
                            <a:ext cx="102240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610800">
                            <a:off x="3337560" y="1922760"/>
                            <a:ext cx="82044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8" h="10800">
                                <a:moveTo>
                                  <a:pt x="10800" y="0"/>
                                </a:moveTo>
                                <a:arcTo wR="10800" hR="10800" stAng="-5400000" swAng="49283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8" h="10800">
                                <a:moveTo>
                                  <a:pt x="10800" y="0"/>
                                </a:moveTo>
                                <a:arcTo wR="10800" hR="10800" stAng="-5400000" swAng="492838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2222640"/>
                            <a:ext cx="146628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706" h="11223">
                                <a:moveTo>
                                  <a:pt x="2893" y="3443"/>
                                </a:moveTo>
                                <a:arcTo wR="10800" hR="10800" stAng="-8223839" swAng="83585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706" h="11223">
                                <a:moveTo>
                                  <a:pt x="2893" y="3443"/>
                                </a:moveTo>
                                <a:arcTo wR="10800" hR="10800" stAng="-8223839" swAng="835853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4600">
                            <a:off x="3197160" y="2573640"/>
                            <a:ext cx="6656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01" h="10800">
                                <a:moveTo>
                                  <a:pt x="3374" y="2958"/>
                                </a:moveTo>
                                <a:arcTo wR="10800" hR="10800" stAng="-8006299" swAng="30776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01" h="10800">
                                <a:moveTo>
                                  <a:pt x="3374" y="2958"/>
                                </a:moveTo>
                                <a:arcTo wR="10800" hR="10800" stAng="-8006299" swAng="307762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382320"/>
                            <a:ext cx="248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399960"/>
                            <a:ext cx="266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506880"/>
                            <a:ext cx="62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57760"/>
                            <a:ext cx="7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802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3422520"/>
                            <a:ext cx="47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3600360"/>
                            <a:ext cx="453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3760560"/>
                            <a:ext cx="44460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8440" y="3636000"/>
                            <a:ext cx="1012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3476160"/>
                            <a:ext cx="9244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3242160"/>
                            <a:ext cx="760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120" y="3413880"/>
                            <a:ext cx="47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3591720"/>
                            <a:ext cx="453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751560"/>
                            <a:ext cx="44460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21760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1pt;height:354.5pt" coordorigin="0,0" coordsize="9022,7090">
                <v:rect id="shape_0" stroked="f" o:allowincell="f" style="position:absolute;left:0;top:0;width:9021;height:6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74;top:5740;width:81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88;top:5488;width:88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2;top:5208;width:825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6;top:4522;width:47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12;top:4508;width:517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38;top:4508;width:503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6;top:3696;width:53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48;top:2828;width:475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6;top:2030;width:475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8134;top:4415;width:679;height:494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4401;width:679;height:494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52;top:1486;width:679;height:494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08;top:2721;width:699;height:49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400;top:2749;width:699;height:49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166;top:1587;width:659;height:49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1083;width:559;height:49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rect id="shape_0" coordorigin="10800,15" coordsize="10800,20806" path="l0,21600xee" stroked="t" o:allowincell="f" style="position:absolute;left:2448;top:116;width:4151;height:6974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01,4780" to="8287,4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6,1519" to="4756,4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1412,21115" path="l0,21600xee" stroked="t" o:allowincell="f" style="position:absolute;left:3038;top:1179;width:2954;height:5275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412,21061" path="l0,21600xee" stroked="t" o:allowincell="f" style="position:absolute;left:3618;top:2335;width:1953;height:3585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412,20886" path="l0,21600xee" stroked="t" o:allowincell="f" style="position:absolute;left:4177;top:3498;width:997;height:1952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243,10800" path="l0,21600xee" stroked="t" o:allowincell="f" style="position:absolute;left:1260;top:3037;width:3496;height:1956;flip:y;mso-wrap-style:none;v-text-anchor:middle;rotation:176;mso-position-horizontal-relative:char">
                  <v:fill o:detectmouseclick="t" on="false"/>
                  <v:stroke color="black" weight="19080" dashstyle="shortdot" joinstyle="miter" endcap="round"/>
                  <w10:wrap type="none"/>
                </v:rect>
                <v:rect id="shape_0" coordsize="19633,10800" path="l0,21600xee" stroked="t" o:allowincell="f" style="position:absolute;left:1368;top:2442;width:3344;height:2746;flip:y;mso-wrap-style:none;v-text-anchor:middle;rotation:173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19248,10800" path="l0,21600xee" stroked="t" o:allowincell="f" style="position:absolute;left:1389;top:2275;width:3365;height:2900;flip:y;mso-wrap-style:none;v-text-anchor:middle;rotation:173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origin="6233,4097" coordsize="15366,17502" path="l0,21600xee" stroked="t" o:allowincell="f" style="position:absolute;left:4733;top:2582;width:1638;height:1192;flip:y;mso-wrap-style:none;v-text-anchor:middle;rotation:73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4760,4067" to="4760,47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16843,11835" path="l0,21600xee" stroked="t" o:allowincell="f" style="position:absolute;left:6290;top:4158;width:1964;height:588;mso-wrap-style:none;v-text-anchor:middle;mso-position-horizontal-relative:char">
                  <v:fill o:detectmouseclick="t" on="false"/>
                  <v:stroke color="black" weight="19080" dashstyle="shortdot" joinstyle="miter" endcap="round"/>
                  <w10:wrap type="none"/>
                </v:rect>
                <v:rect id="shape_0" coordsize="21600,20097" path="l0,21600xee" stroked="t" o:allowincell="f" style="position:absolute;left:5994;top:2636;width:1024;height:1952;flip:y;mso-wrap-style:none;v-text-anchor:middle;rotation:295;mso-position-horizontal-relative:char">
                  <v:fill o:detectmouseclick="t" on="false"/>
                  <v:stroke color="black" weight="19080" dashstyle="shortdot" joinstyle="miter" endcap="round"/>
                  <w10:wrap type="none"/>
                </v:rect>
                <v:rect id="shape_0" coordsize="21599,17669" path="l0,21600xee" stroked="t" o:allowincell="f" style="position:absolute;left:4911;top:2335;width:909;height:1791;flip:y;mso-wrap-style:none;v-text-anchor:middle;rotation:326;mso-position-horizontal-relative:char">
                  <v:fill o:detectmouseclick="t" on="false"/>
                  <v:stroke color="black" weight="19080" dashstyle="shortdot" joinstyle="miter" endcap="round"/>
                  <w10:wrap type="none"/>
                </v:rect>
                <v:rect id="shape_0" coordsize="21600,15603" path="l0,21600xee" stroked="t" o:allowincell="f" style="position:absolute;left:4861;top:2772;width:815;height:1273;flip:y;mso-wrap-style:none;v-text-anchor:middle;rotation:335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218,10800" path="l0,21600xee" stroked="t" o:allowincell="f" style="position:absolute;left:4565;top:4155;width:839;height:408;flip:x;mso-wrap-style:none;v-text-anchor:middle;rotation:206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8706,11223" path="l0,21600xee" stroked="t" o:allowincell="f" style="position:absolute;left:5950;top:3892;width:2309;height:864;mso-wrap-style:none;v-text-anchor:middle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9454,10800" path="l0,21600xee" stroked="t" o:allowincell="f" style="position:absolute;left:4939;top:4354;width:1113;height:448;mso-wrap-style:none;v-text-anchor:middle;rotation:338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1876,3094" to="4787,478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2,1890" to="4759,47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4,3094" to="7531,47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0,2030" to="6369,47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698,10800" path="l0,21600xee" stroked="t" o:allowincell="f" style="position:absolute;left:5257;top:3028;width:1291;height:1032;flip:xy;mso-wrap-style:none;v-text-anchor:middle;rotation:260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18706,11223" path="l0,21600xee" stroked="t" o:allowincell="f" style="position:absolute;left:5852;top:3500;width:2308;height:97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8901,10800" path="l0,21600xee" stroked="t" o:allowincell="f" style="position:absolute;left:5035;top:4053;width:1047;height:392;mso-wrap-style:none;v-text-anchor:middle;rotation:32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990;top:602;width:39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38;top:630;width:41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70,798" to="5249,798" stroked="t" o:allowincell="f" style="position:absolute;mso-position-horizontal-relative:char">
                  <v:stroke color="black" weight="190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32,406" to="4732,1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04;top:756;width:69;height:6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8,5390" to="3219,539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478,5670" to="3191,567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06,5922" to="3205,5922" stroked="t" o:allowincell="f" style="position:absolute;mso-position-horizontal-relative:char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714;top:5726;width:159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14;top:5474;width:145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00;top:5106;width:1197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28,5376" to="5669,53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928,5656" to="5641,5656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956,5908" to="5655,5908" stroked="t" o:allowincell="f" style="position:absolute;mso-position-horizontal-relative:char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4752,3492" to="4752,4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Figure -</w:t>
      </w:r>
      <w:r>
        <w:rPr>
          <w:sz w:val="32"/>
          <w:szCs w:val="32"/>
        </w:rPr>
        <w:t xml:space="preserve"> Elevation patterns of a vertical infinitesimal dipole for different heights above an infinite perfect electric conducto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5920" cy="37865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800" cy="3786480"/>
                          <a:chOff x="0" y="0"/>
                          <a:chExt cx="5455800" cy="3786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891000"/>
                            <a:ext cx="5455800" cy="2895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47ff">
                                  <a:alpha val="20000"/>
                                </a:srgbClr>
                              </a:gs>
                              <a:gs pos="100000">
                                <a:srgbClr val="000082">
                                  <a:alpha val="2000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67080" y="803520"/>
                            <a:ext cx="1539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adiation resistance (ohms)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5920" y="644040"/>
                            <a:ext cx="16390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irectivity (dimensionless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969200"/>
                            <a:ext cx="941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Radiation resistanc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1765800"/>
                            <a:ext cx="5608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FF"/>
                                  <w:lang w:val="en-US" w:bidi="ar-SA"/>
                                </w:rPr>
                                <w:t>Directivit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3295080"/>
                            <a:ext cx="1103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Height (waveleng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2558520"/>
                            <a:ext cx="34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2193840"/>
                            <a:ext cx="329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1842120"/>
                            <a:ext cx="346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1172160"/>
                            <a:ext cx="346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3094200"/>
                            <a:ext cx="231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760" y="1518120"/>
                            <a:ext cx="3643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3108960"/>
                            <a:ext cx="2217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2949120"/>
                            <a:ext cx="346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3109680"/>
                            <a:ext cx="2944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3094200"/>
                            <a:ext cx="242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754000"/>
                            <a:ext cx="2757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3108240"/>
                            <a:ext cx="294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162800"/>
                            <a:ext cx="303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220284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667520"/>
                            <a:ext cx="2084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419840"/>
                            <a:ext cx="2350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953360"/>
                            <a:ext cx="234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478240"/>
                            <a:ext cx="226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2974320"/>
                            <a:ext cx="2361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286056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585880"/>
                            <a:ext cx="6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319120"/>
                            <a:ext cx="6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05164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776240"/>
                            <a:ext cx="53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26936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303984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305388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305388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3053880"/>
                            <a:ext cx="144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3056400"/>
                            <a:ext cx="7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304740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305388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3056760"/>
                            <a:ext cx="144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3053880"/>
                            <a:ext cx="144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288720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67408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246888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30076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7773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21222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95372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6070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14554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1269360"/>
                            <a:ext cx="4320" cy="18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2718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518840"/>
                            <a:ext cx="37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19040"/>
                            <a:ext cx="37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2639160"/>
                            <a:ext cx="37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14000">
                            <a:off x="1169640" y="1421640"/>
                            <a:ext cx="23544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89" h="10800">
                                <a:moveTo>
                                  <a:pt x="4985" y="1699"/>
                                </a:moveTo>
                                <a:arcTo wR="10800" hR="10800" stAng="-7354558" swAng="5700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89" h="10800">
                                <a:moveTo>
                                  <a:pt x="4985" y="1699"/>
                                </a:moveTo>
                                <a:arcTo wR="10800" hR="10800" stAng="-7354558" swAng="570091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862400">
                            <a:off x="924840" y="1808280"/>
                            <a:ext cx="22860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960">
                                <a:moveTo>
                                  <a:pt x="390" y="0"/>
                                </a:moveTo>
                                <a:cubicBezTo>
                                  <a:pt x="370" y="30"/>
                                  <a:pt x="350" y="60"/>
                                  <a:pt x="330" y="90"/>
                                </a:cubicBezTo>
                                <a:cubicBezTo>
                                  <a:pt x="304" y="129"/>
                                  <a:pt x="311" y="186"/>
                                  <a:pt x="285" y="225"/>
                                </a:cubicBezTo>
                                <a:cubicBezTo>
                                  <a:pt x="247" y="281"/>
                                  <a:pt x="231" y="341"/>
                                  <a:pt x="210" y="405"/>
                                </a:cubicBezTo>
                                <a:cubicBezTo>
                                  <a:pt x="199" y="438"/>
                                  <a:pt x="150" y="507"/>
                                  <a:pt x="135" y="540"/>
                                </a:cubicBezTo>
                                <a:cubicBezTo>
                                  <a:pt x="122" y="569"/>
                                  <a:pt x="123" y="604"/>
                                  <a:pt x="105" y="630"/>
                                </a:cubicBezTo>
                                <a:cubicBezTo>
                                  <a:pt x="46" y="719"/>
                                  <a:pt x="0" y="851"/>
                                  <a:pt x="0" y="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6600">
                            <a:off x="1440000" y="1530720"/>
                            <a:ext cx="156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59" h="10800">
                                <a:moveTo>
                                  <a:pt x="941" y="6392"/>
                                </a:moveTo>
                                <a:arcTo wR="10800" hR="10800" stAng="-9354662" swAng="9354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659" h="10800">
                                <a:moveTo>
                                  <a:pt x="941" y="6392"/>
                                </a:moveTo>
                                <a:arcTo wR="10800" hR="10800" stAng="-9354662" swAng="93546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462320"/>
                            <a:ext cx="815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254">
                                <a:moveTo>
                                  <a:pt x="0" y="180"/>
                                </a:moveTo>
                                <a:cubicBezTo>
                                  <a:pt x="32" y="84"/>
                                  <a:pt x="72" y="31"/>
                                  <a:pt x="165" y="0"/>
                                </a:cubicBezTo>
                                <a:cubicBezTo>
                                  <a:pt x="254" y="10"/>
                                  <a:pt x="322" y="17"/>
                                  <a:pt x="405" y="45"/>
                                </a:cubicBezTo>
                                <a:cubicBezTo>
                                  <a:pt x="485" y="165"/>
                                  <a:pt x="380" y="20"/>
                                  <a:pt x="480" y="120"/>
                                </a:cubicBezTo>
                                <a:cubicBezTo>
                                  <a:pt x="493" y="133"/>
                                  <a:pt x="496" y="153"/>
                                  <a:pt x="510" y="165"/>
                                </a:cubicBezTo>
                                <a:cubicBezTo>
                                  <a:pt x="537" y="189"/>
                                  <a:pt x="600" y="225"/>
                                  <a:pt x="600" y="225"/>
                                </a:cubicBezTo>
                                <a:cubicBezTo>
                                  <a:pt x="989" y="201"/>
                                  <a:pt x="737" y="254"/>
                                  <a:pt x="915" y="135"/>
                                </a:cubicBezTo>
                                <a:cubicBezTo>
                                  <a:pt x="925" y="120"/>
                                  <a:pt x="930" y="100"/>
                                  <a:pt x="945" y="90"/>
                                </a:cubicBezTo>
                                <a:cubicBezTo>
                                  <a:pt x="972" y="73"/>
                                  <a:pt x="1035" y="60"/>
                                  <a:pt x="1035" y="60"/>
                                </a:cubicBezTo>
                                <a:cubicBezTo>
                                  <a:pt x="1140" y="72"/>
                                  <a:pt x="1151" y="52"/>
                                  <a:pt x="1215" y="105"/>
                                </a:cubicBezTo>
                                <a:cubicBezTo>
                                  <a:pt x="1231" y="119"/>
                                  <a:pt x="1242" y="138"/>
                                  <a:pt x="1260" y="150"/>
                                </a:cubicBezTo>
                                <a:cubicBezTo>
                                  <a:pt x="1273" y="159"/>
                                  <a:pt x="1305" y="165"/>
                                  <a:pt x="1305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26400"/>
                            <a:ext cx="226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509480"/>
                            <a:ext cx="78120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964">
                                <a:moveTo>
                                  <a:pt x="0" y="0"/>
                                </a:moveTo>
                                <a:cubicBezTo>
                                  <a:pt x="10" y="30"/>
                                  <a:pt x="27" y="59"/>
                                  <a:pt x="30" y="90"/>
                                </a:cubicBezTo>
                                <a:cubicBezTo>
                                  <a:pt x="35" y="135"/>
                                  <a:pt x="34" y="181"/>
                                  <a:pt x="45" y="225"/>
                                </a:cubicBezTo>
                                <a:cubicBezTo>
                                  <a:pt x="53" y="258"/>
                                  <a:pt x="81" y="283"/>
                                  <a:pt x="90" y="315"/>
                                </a:cubicBezTo>
                                <a:cubicBezTo>
                                  <a:pt x="127" y="445"/>
                                  <a:pt x="167" y="577"/>
                                  <a:pt x="210" y="705"/>
                                </a:cubicBezTo>
                                <a:cubicBezTo>
                                  <a:pt x="240" y="1036"/>
                                  <a:pt x="309" y="1366"/>
                                  <a:pt x="360" y="1695"/>
                                </a:cubicBezTo>
                                <a:cubicBezTo>
                                  <a:pt x="365" y="1730"/>
                                  <a:pt x="378" y="1908"/>
                                  <a:pt x="405" y="1935"/>
                                </a:cubicBezTo>
                                <a:cubicBezTo>
                                  <a:pt x="416" y="1946"/>
                                  <a:pt x="435" y="1945"/>
                                  <a:pt x="450" y="1950"/>
                                </a:cubicBezTo>
                                <a:cubicBezTo>
                                  <a:pt x="453" y="1950"/>
                                  <a:pt x="638" y="1964"/>
                                  <a:pt x="675" y="1905"/>
                                </a:cubicBezTo>
                                <a:cubicBezTo>
                                  <a:pt x="730" y="1817"/>
                                  <a:pt x="683" y="1747"/>
                                  <a:pt x="795" y="1710"/>
                                </a:cubicBezTo>
                                <a:cubicBezTo>
                                  <a:pt x="851" y="1724"/>
                                  <a:pt x="904" y="1741"/>
                                  <a:pt x="960" y="1755"/>
                                </a:cubicBezTo>
                                <a:cubicBezTo>
                                  <a:pt x="970" y="1770"/>
                                  <a:pt x="975" y="1790"/>
                                  <a:pt x="990" y="1800"/>
                                </a:cubicBezTo>
                                <a:cubicBezTo>
                                  <a:pt x="1017" y="1817"/>
                                  <a:pt x="1080" y="1830"/>
                                  <a:pt x="1080" y="1830"/>
                                </a:cubicBezTo>
                                <a:cubicBezTo>
                                  <a:pt x="1126" y="1818"/>
                                  <a:pt x="1196" y="1819"/>
                                  <a:pt x="1230" y="17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cc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647440"/>
                            <a:ext cx="29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865520"/>
                            <a:ext cx="44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052360"/>
                            <a:ext cx="44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271880"/>
                            <a:ext cx="4320" cy="18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5188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2pt;margin-top:50.65pt;width:473.45pt;height:247.5pt" coordorigin="-324,1013" coordsize="9469,4950">
                <v:rect id="shape_0" fillcolor="#000082" stroked="f" o:allowincell="f" style="position:absolute;left:0;top:1403;width:8591;height:4559;mso-wrap-style:none;v-text-anchor:middle;mso-position-horizontal-relative:char">
                  <v:fill o:detectmouseclick="t" color2="#0047ff"/>
                  <v:stroke color="#3465a4" joinstyle="round" endcap="flat"/>
                  <w10:wrap type="none"/>
                </v:rect>
                <v:shape id="shape_0" stroked="f" o:allowincell="f" style="position:absolute;left:6720;top:1266;width:2424;height:37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adiation resistance (ohm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4;top:1014;width:2580;height:55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irectivity (dimensionle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3101;width:1481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Radiation res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2781;width:882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FF"/>
                            <w:lang w:val="en-US" w:bidi="ar-SA"/>
                          </w:rPr>
                          <w:t>Direc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5189;width:173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Height (wavelength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4029;width:54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3455;width:51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2901;width:54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846;width:54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4873;width:36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6;top:2391;width:57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4896;width:348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4644;width:545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4897;width:463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4873;width:38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337;width:43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4895;width:463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831;width:477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3469;width:5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2626;width:32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36;width:369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3076;width:36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3903;width:35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4684;width:371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4,4505" to="1507,450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6,4072" to="1523,407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6,3652" to="1523,365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38,3231" to="1507,323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8,2797" to="1511,279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4,1999" to="1493,199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044,4787" to="2044,4912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641,4809" to="2641,490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816,4809" to="3816,490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30,4809" to="3231,490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392,4813" to="4392,491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993,4799" to="4993,489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585,4809" to="5585,490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168,4814" to="6169,491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760,4809" to="6761,490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62,4547" to="7331,454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4211" to="7345,421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62,3888" to="7331,388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3623" to="7331,362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2799" to="7331,279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3342" to="7331,334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3077" to="7331,307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2531" to="7331,253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35,2292" to="7318,229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337,1999" to="7343,491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48,2003" to="7331,200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52,2392" to="7345,2392" stroked="t" o:allowincell="f" style="position:absolute;mso-position-horizontal-relative:char">
                  <v:stroke color="#00ccff" weight="9360" dashstyle="dash" joinstyle="miter" endcap="flat"/>
                  <v:fill o:detectmouseclick="t" on="false"/>
                  <w10:wrap type="none"/>
                </v:line>
                <v:line id="shape_0" from="1440,4912" to="7331,491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4,4156" to="7331,4156" stroked="t" o:allowincell="f" style="position:absolute;flip:x;mso-position-horizontal-relative:char">
                  <v:stroke color="#00ccff" weight="9360" dashstyle="dash" joinstyle="miter" endcap="flat"/>
                  <v:fill o:detectmouseclick="t" on="false"/>
                  <w10:wrap type="none"/>
                </v:line>
                <v:rect id="shape_0" coordsize="15389,10800" path="l0,21600xee" stroked="t" o:allowincell="f" style="position:absolute;left:1841;top:2238;width:370;height:1216;flip:x;mso-wrap-style:none;v-text-anchor:middle;rotation:353;mso-position-horizontal-relative:char">
                  <v:fill o:detectmouseclick="t" on="false"/>
                  <v:stroke color="fuchsia" weight="19080" joinstyle="miter" endcap="flat"/>
                  <w10:wrap type="none"/>
                </v:rect>
                <v:shape id="shape_0" coordsize="390,960" path="m390,0c370,30,350,60,330,90c304,129,311,186,285,225c247,281,231,341,210,405c199,438,150,507,135,540c122,569,123,604,105,630c46,719,0,851,0,960e" stroked="t" o:allowincell="f" style="position:absolute;left:1456;top:2849;width:359;height:795;flip:y;mso-wrap-style:none;v-text-anchor:middle;rotation:129;mso-position-horizontal-relative:char">
                  <v:fill o:detectmouseclick="t" on="false"/>
                  <v:stroke color="fuchsia" weight="19080" joinstyle="round" endcap="flat"/>
                  <w10:wrap type="none"/>
                </v:shape>
                <v:rect id="shape_0" coordsize="20659,10800" path="l0,21600xee" stroked="t" o:allowincell="f" style="position:absolute;left:2268;top:2411;width:245;height:65;mso-wrap-style:none;v-text-anchor:middle;rotation:162;mso-position-horizontal-relative:char">
                  <v:fill o:detectmouseclick="t" on="false"/>
                  <v:stroke color="fuchsia" weight="19080" joinstyle="miter" endcap="flat"/>
                  <w10:wrap type="none"/>
                </v:rect>
                <v:shape id="shape_0" coordsize="1305,254" path="m0,180c32,84,72,31,165,0c254,10,322,17,405,45c485,165,380,20,480,120c493,133,496,153,510,165c537,189,600,225,600,225c989,201,737,254,915,135c925,120,930,100,945,90c972,73,1035,60,1035,60c1140,72,1151,52,1215,105c1231,119,1242,138,1260,150c1273,159,1305,165,1305,165e" stroked="t" o:allowincell="f" style="position:absolute;left:2514;top:2303;width:1283;height:143;mso-wrap-style:none;v-text-anchor:middle;mso-position-horizontal-relative:char">
                  <v:fill o:detectmouseclick="t" on="false"/>
                  <v:stroke color="fuchsia" weight="19080" joinstyle="round" endcap="flat"/>
                  <w10:wrap type="none"/>
                </v:shape>
                <v:line id="shape_0" from="3780,2404" to="7345,2404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shape id="shape_0" coordsize="1230,1964" path="m0,0c10,30,27,59,30,90c35,135,34,181,45,225c53,258,81,283,90,315c127,445,167,577,210,705c240,1036,309,1366,360,1695c365,1730,378,1908,405,1935c416,1946,435,1945,450,1950c453,1950,638,1964,675,1905c730,1817,683,1747,795,1710c851,1724,904,1741,960,1755c970,1770,975,1790,990,1800c1017,1817,1080,1830,1080,1830c1126,1818,1196,1819,1230,1785e" stroked="t" o:allowincell="f" style="position:absolute;left:1426;top:2377;width:1229;height:1964;mso-wrap-style:none;v-text-anchor:middle;mso-position-horizontal-relative:char">
                  <v:fill o:detectmouseclick="t" on="false"/>
                  <v:stroke color="#ffcc00" weight="19080" dashstyle="dash" joinstyle="round" endcap="flat"/>
                  <w10:wrap type="none"/>
                </v:shape>
                <v:line id="shape_0" from="2642,4169" to="7331,4169" stroked="t" o:allowincell="f" style="position:absolute;mso-position-horizontal-relative:char">
                  <v:stroke color="#ffcc00" weight="19080" dashstyle="dash" joinstyle="miter" endcap="flat"/>
                  <v:fill o:detectmouseclick="t" on="false"/>
                  <w10:wrap type="none"/>
                </v:line>
                <v:line id="shape_0" from="4378,2938" to="5077,2938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line id="shape_0" from="4378,3232" to="5077,3232" stroked="t" o:allowincell="f" style="position:absolute;mso-position-horizontal-relative:char">
                  <v:stroke color="#ffcc00" weight="19080" dashstyle="dash" joinstyle="miter" endcap="flat"/>
                  <v:fill o:detectmouseclick="t" on="false"/>
                  <w10:wrap type="none"/>
                </v:line>
                <v:line id="shape_0" from="1427,2003" to="1433,490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4,2392" to="1507,239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>
          <w:b/>
          <w:color w:val="993300"/>
          <w:sz w:val="32"/>
          <w:szCs w:val="32"/>
        </w:rPr>
        <w:t>Figure -</w:t>
      </w:r>
      <w:r>
        <w:rPr>
          <w:color w:val="993300"/>
          <w:sz w:val="32"/>
          <w:szCs w:val="32"/>
        </w:rPr>
        <w:t xml:space="preserve">  Directivity and radiation resistance of a vertical infinitesimal dipole as a function of its height above an infinite perfect electric conductor. 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FF0000"/>
          <w:sz w:val="40"/>
          <w:szCs w:val="40"/>
          <w:u w:val="single"/>
        </w:rPr>
        <w:t>Horizontal Dipole over Infinite Ground Plane</w:t>
      </w:r>
    </w:p>
    <w:p>
      <w:pPr>
        <w:pStyle w:val="Normal"/>
        <w:rPr>
          <w:b/>
          <w:b/>
          <w:bCs/>
          <w:color w:val="FF0000"/>
          <w:sz w:val="40"/>
          <w:szCs w:val="40"/>
          <w:u w:val="single"/>
          <w:lang w:val="en-US" w:eastAsia="en-US"/>
        </w:rPr>
      </w:pPr>
      <w:r>
        <w:rPr>
          <w:b/>
          <w:bCs/>
          <w:color w:val="FF0000"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0</wp:posOffset>
                </wp:positionH>
                <wp:positionV relativeFrom="paragraph">
                  <wp:posOffset>46990</wp:posOffset>
                </wp:positionV>
                <wp:extent cx="3571875" cy="30600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3060000"/>
                          <a:chOff x="0" y="0"/>
                          <a:chExt cx="3571920" cy="30600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571920" cy="3060000"/>
                          </a:xfrm>
                          <a:prstGeom prst="rect">
                            <a:avLst/>
                          </a:prstGeom>
                          <a:solidFill>
                            <a:srgbClr val="e4e9e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2527920"/>
                            <a:ext cx="2095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179568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990099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1271880"/>
                            <a:ext cx="233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990099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297520"/>
                            <a:ext cx="2552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00CCFF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160560"/>
                            <a:ext cx="2253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1532160"/>
                            <a:ext cx="213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686600"/>
                            <a:ext cx="2361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FF66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FF66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603360"/>
                            <a:ext cx="2908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001520"/>
                            <a:ext cx="2908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837720"/>
                            <a:ext cx="217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574560"/>
                            <a:ext cx="293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FFCC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FFCC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1457280"/>
                            <a:ext cx="2469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1296720"/>
                            <a:ext cx="209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040" y="1657440"/>
                            <a:ext cx="168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309960"/>
                            <a:ext cx="0" cy="13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9404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764640"/>
                            <a:ext cx="885960" cy="8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636120"/>
                            <a:ext cx="1447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734760"/>
                            <a:ext cx="764640" cy="36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120" y="620280"/>
                            <a:ext cx="281880" cy="1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63440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07756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080" y="2101680"/>
                            <a:ext cx="233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869400"/>
                            <a:ext cx="667440" cy="9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803960"/>
                            <a:ext cx="20124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658520"/>
                            <a:ext cx="100656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636120"/>
                            <a:ext cx="720" cy="18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644400"/>
                            <a:ext cx="201240" cy="2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433880"/>
                            <a:ext cx="142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79" h="10800">
                                <a:moveTo>
                                  <a:pt x="10800" y="0"/>
                                </a:moveTo>
                                <a:arcTo wR="10800" hR="10800" stAng="-5400000" swAng="4703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79" h="10800">
                                <a:moveTo>
                                  <a:pt x="10800" y="0"/>
                                </a:moveTo>
                                <a:arcTo wR="10800" hR="10800" stAng="-5400000" swAng="47034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513800"/>
                            <a:ext cx="730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530360"/>
                            <a:ext cx="80640" cy="2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11320"/>
                            <a:ext cx="72360" cy="29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740520"/>
                            <a:ext cx="330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964">
                                <a:moveTo>
                                  <a:pt x="18095" y="2836"/>
                                </a:moveTo>
                                <a:arcTo wR="10800" hR="10800" stAng="-2850772" swAng="28507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964">
                                <a:moveTo>
                                  <a:pt x="18095" y="2836"/>
                                </a:moveTo>
                                <a:arcTo wR="10800" hR="10800" stAng="-2850772" swAng="28507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c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668520"/>
                            <a:ext cx="1681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56" h="10800">
                                <a:moveTo>
                                  <a:pt x="10800" y="0"/>
                                </a:moveTo>
                                <a:arcTo wR="10800" hR="10800" stAng="-5400000" swAng="3041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56" h="10800">
                                <a:moveTo>
                                  <a:pt x="10800" y="0"/>
                                </a:moveTo>
                                <a:arcTo wR="10800" hR="10800" stAng="-5400000" swAng="30412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876320"/>
                            <a:ext cx="104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218">
                                <a:moveTo>
                                  <a:pt x="10800" y="0"/>
                                </a:moveTo>
                                <a:arcTo wR="10800" hR="10800" stAng="-5400000" swAng="5852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218">
                                <a:moveTo>
                                  <a:pt x="10800" y="0"/>
                                </a:moveTo>
                                <a:arcTo wR="10800" hR="10800" stAng="-5400000" swAng="585274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40" y="1666800"/>
                            <a:ext cx="91008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91200">
                            <a:off x="820080" y="2086200"/>
                            <a:ext cx="798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04" h="10127">
                                <a:moveTo>
                                  <a:pt x="14551" y="672"/>
                                </a:moveTo>
                                <a:arcTo wR="10800" hR="10800" stAng="-4180727" swAng="31351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04" h="10127">
                                <a:moveTo>
                                  <a:pt x="14551" y="672"/>
                                </a:moveTo>
                                <a:arcTo wR="10800" hR="10800" stAng="-4180727" swAng="31351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2214360"/>
                            <a:ext cx="7124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9" h="10800">
                                <a:moveTo>
                                  <a:pt x="10800" y="0"/>
                                </a:moveTo>
                                <a:arcTo wR="10800" hR="10800" stAng="-5400000" swAng="47703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9" h="10800">
                                <a:moveTo>
                                  <a:pt x="10800" y="0"/>
                                </a:moveTo>
                                <a:arcTo wR="10800" hR="10800" stAng="-5400000" swAng="47703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1658520"/>
                            <a:ext cx="2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44144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9728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11132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65096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1888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10996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118880"/>
                            <a:ext cx="241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6069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3.7pt;width:281.25pt;height:240.95pt" coordorigin="1350,74" coordsize="5625,4819">
                <v:rect id="shape_0" fillcolor="#e4e9e3" stroked="f" o:allowincell="f" style="position:absolute;left:1350;top:74;width:5624;height:4818;mso-wrap-style:none;v-text-anchor:middle">
                  <v:fill o:detectmouseclick="t" type="solid" color2="#1b161c"/>
                  <v:stroke color="#3465a4" joinstyle="round" endcap="flat"/>
                  <w10:wrap type="square"/>
                </v:rect>
                <v:shape id="shape_0" stroked="f" o:allowincell="f" style="position:absolute;left:1935;top:4055;width:32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8;top:290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990099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8;top:2077;width:36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990099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2;top:3692;width:40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Symbol" w:hAnsi="Symbol" w:eastAsia="Symbol" w:cs="Symbol"/>
                            <w:color w:val="00CCFF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1;top:327;width:3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7;top:2487;width:3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4;top:2730;width:37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FF66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FF66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03;top:1024;width:45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9;top:1651;width:4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92;top:1394;width:34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3;top:979;width:46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FFCC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FFCC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4;top:2369;width:38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45;top:2116;width:3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98,2684" to="6145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98,562" to="3498,2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3480;top:1797;width:77;height: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3495,1278" to="4889,2684" stroked="t" o:allowincell="f" style="position:absolute;flip:y">
                  <v:stroke color="#ffcc00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864,1076" to="5091,1303" stroked="t" o:allowincell="f" style="position:absolute;flip:y">
                  <v:stroke color="#ffcc00" weight="19080" joinstyle="miter" endcap="flat"/>
                  <v:fill o:detectmouseclick="t" on="false"/>
                  <w10:wrap type="square"/>
                </v:line>
                <v:line id="shape_0" from="3495,1231" to="4698,1809" stroked="t" o:allowincell="f" style="position:absolute;flip:y">
                  <v:stroke color="#ffcc00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648,1051" to="5091,1252" stroked="t" o:allowincell="f" style="position:absolute;flip:y">
                  <v:stroke color="#ffcc00" weight="19080" joinstyle="miter" endcap="flat"/>
                  <v:fill o:detectmouseclick="t" on="false"/>
                  <w10:wrap type="square"/>
                </v:line>
                <v:line id="shape_0" from="3507,2648" to="3507,3345" stroked="t" o:allowincell="f" style="position:absolute">
                  <v:stroke color="#ff6600" weight="9360" dashstyle="longdash" joinstyle="miter" endcap="flat"/>
                  <v:fill o:detectmouseclick="t" on="false"/>
                  <w10:wrap type="square"/>
                </v:line>
                <v:oval id="shape_0" fillcolor="maroon" stroked="t" o:allowincell="f" style="position:absolute;left:3467;top:3346;width:77;height:77;mso-wrap-style:none;v-text-anchor:middle">
                  <v:fill o:detectmouseclick="t" type="solid" color2="#7fffff"/>
                  <v:stroke color="maroon" weight="9360" joinstyle="miter" endcap="flat"/>
                  <w10:wrap type="square"/>
                </v:oval>
                <v:line id="shape_0" from="3279,3384" to="3646,3384" stroked="t" o:allowincell="f" style="position:absolute;flip:x">
                  <v:stroke color="maroon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3800,1443" to="4850,2925" stroked="t" o:allowincell="f" style="position:absolute;flip:y">
                  <v:stroke color="#ffcc00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495,2915" to="3811,3358" stroked="t" o:allowincell="f" style="position:absolute;flip:y">
                  <v:stroke color="#ff6600" weight="9360" dashstyle="longdash" joinstyle="miter" endcap="flat"/>
                  <v:fill o:detectmouseclick="t" on="false"/>
                  <w10:wrap type="square"/>
                </v:line>
                <v:line id="shape_0" from="3507,2686" to="5091,3914" stroked="t" o:allowincell="f" style="position:absolute">
                  <v:stroke color="#00ccff" weight="9360" dashstyle="longdash" joinstyle="miter" endcap="flat"/>
                  <v:fill o:detectmouseclick="t" on="false"/>
                  <w10:wrap type="square"/>
                </v:line>
                <v:line id="shape_0" from="5105,1076" to="5105,3941" stroked="t" o:allowincell="f" style="position:absolute">
                  <v:stroke color="#00ccff" weight="9360" dashstyle="longdash" joinstyle="miter" endcap="flat"/>
                  <v:fill o:detectmouseclick="t" on="false"/>
                  <w10:wrap type="square"/>
                </v:line>
                <v:line id="shape_0" from="4774,1089" to="5090,1557" stroked="t" o:allowincell="f" style="position:absolute;flip:x">
                  <v:stroke color="#ffcc00" weight="19080" joinstyle="miter" endcap="flat"/>
                  <v:fill o:detectmouseclick="t" on="false"/>
                  <w10:wrap type="square"/>
                </v:line>
                <v:rect id="shape_0" coordsize="10579,10800" path="l0,21600xee" stroked="t" o:allowincell="f" style="position:absolute;left:3499;top:2332;width:223;height:151;mso-wrap-style:none;v-text-anchor:middle">
                  <v:fill o:detectmouseclick="t" on="false"/>
                  <v:stroke color="green" weight="19080" endarrow="block" endarrowwidth="narrow" endarrowlength="short" joinstyle="miter" endcap="flat"/>
                  <w10:wrap type="square"/>
                </v:rect>
                <v:rect id="shape_0" coordsize="10800,10800" path="l0,21600xee" stroked="t" o:allowincell="f" style="position:absolute;left:3697;top:2458;width:114;height:240;mso-wrap-style:none;v-text-anchor:middle">
                  <v:fill o:detectmouseclick="t" on="false"/>
                  <v:stroke color="green" weight="19080" startarrow="block" startarrowwidth="narrow" startarrowlength="short" joinstyle="miter" endcap="flat"/>
                  <w10:wrap type="square"/>
                </v:rect>
                <v:line id="shape_0" from="3685,2484" to="3811,2901" stroked="t" o:allowincell="f" style="position:absolute">
                  <v:stroke color="#ffcc00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3520,1824" to="3633,2280" stroked="t" o:allowincell="f" style="position:absolute">
                  <v:stroke color="#ffcc00" weight="19080" joinstyle="miter" endcap="flat"/>
                  <v:fill o:detectmouseclick="t" on="false"/>
                  <w10:wrap type="square"/>
                </v:line>
                <v:rect id="shape_0" coordorigin="10800,2835" coordsize="10800,7964" path="l0,21600xee" stroked="t" o:allowincell="f" style="position:absolute;left:3507;top:1240;width:519;height:317;mso-wrap-style:none;v-text-anchor:middle">
                  <v:fill o:detectmouseclick="t" on="false"/>
                  <v:stroke color="#ffcc00" weight="9360" endarrow="block" endarrowwidth="narrow" endarrowlength="short" joinstyle="miter" endcap="flat"/>
                  <w10:wrap type="square"/>
                </v:rect>
                <v:rect id="shape_0" coordsize="8356,10800" path="l0,21600xee" stroked="t" o:allowincell="f" style="position:absolute;left:3507;top:1127;width:264;height:151;mso-wrap-style:none;v-text-anchor:middle">
                  <v:fill o:detectmouseclick="t" on="false"/>
                  <v:stroke color="#ffcc00" weight="9360" joinstyle="miter" endcap="flat"/>
                  <w10:wrap type="square"/>
                </v:rect>
                <v:rect id="shape_0" coordsize="10800,12218" path="l0,21600xee" stroked="t" o:allowincell="f" style="position:absolute;left:3507;top:3029;width:164;height:76;mso-wrap-style:none;v-text-anchor:middle">
                  <v:fill o:detectmouseclick="t" on="false"/>
                  <v:stroke color="#ff6600" weight="19080" endarrow="block" endarrowwidth="narrow" endarrowlength="short" joinstyle="miter" endcap="flat"/>
                  <w10:wrap type="square"/>
                </v:rect>
                <v:line id="shape_0" from="2061,2699" to="3493,41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672" coordsize="10304,10127" path="l0,21600xee" stroked="t" o:allowincell="f" style="position:absolute;left:2641;top:3359;width:1256;height:585;mso-wrap-style:none;v-text-anchor:middle;rotation:176">
                  <v:fill o:detectmouseclick="t" on="false"/>
                  <v:stroke color="#00ccff" weight="9360" joinstyle="miter" endcap="flat"/>
                  <w10:wrap type="square"/>
                </v:rect>
                <v:rect id="shape_0" coordsize="10619,10800" path="l0,21600xee" stroked="t" o:allowincell="f" style="position:absolute;left:3609;top:3561;width:1121;height:380;flip:y;mso-wrap-style:none;v-text-anchor:middle">
                  <v:fill o:detectmouseclick="t" on="false"/>
                  <v:stroke color="#00ccff" weight="9360" endarrow="block" endarrowwidth="narrow" endarrowlength="short" joinstyle="miter" endcap="flat"/>
                  <w10:wrap type="square"/>
                </v:rect>
                <v:line id="shape_0" from="2784,2686" to="3226,2686" stroked="t" o:allowincell="f" style="position:absolute;flip:x">
                  <v:stroke color="#990099" weight="9360" joinstyle="miter" endcap="flat"/>
                  <v:fill o:detectmouseclick="t" on="false"/>
                  <w10:wrap type="square"/>
                </v:line>
                <v:line id="shape_0" from="3013,2344" to="3013,2685" stroked="t" o:allowincell="f" style="position:absolute">
                  <v:stroke color="#990099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013,3181" to="3013,3396" stroked="t" o:allowincell="f" style="position:absolute">
                  <v:stroke color="#990099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013,1824" to="3013,2204" stroked="t" o:allowincell="f" style="position:absolute">
                  <v:stroke color="#990099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3013,2674" to="3013,3015" stroked="t" o:allowincell="f" style="position:absolute">
                  <v:stroke color="#990099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2848,1836" to="3202,1836" stroked="t" o:allowincell="f" style="position:absolute">
                  <v:stroke color="#990099" weight="9360" joinstyle="miter" endcap="flat"/>
                  <v:fill o:detectmouseclick="t" on="false"/>
                  <w10:wrap type="square"/>
                </v:line>
                <v:line id="shape_0" from="2835,3397" to="3189,3397" stroked="t" o:allowincell="f" style="position:absolute">
                  <v:stroke color="#990099" weight="9360" joinstyle="miter" endcap="flat"/>
                  <v:fill o:detectmouseclick="t" on="false"/>
                  <w10:wrap type="square"/>
                </v:line>
                <v:line id="shape_0" from="3368,1836" to="3747,1836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ue" stroked="t" o:allowincell="f" style="position:absolute;left:5067;top:1030;width:64;height:64;mso-wrap-style:none;v-text-anchor:middle">
                  <v:fill o:detectmouseclick="t" type="solid" color2="yellow"/>
                  <v:stroke color="blue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5" w:leader="none"/>
          <w:tab w:val="left" w:pos="259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8970" cy="39128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3912840"/>
                          <a:chOff x="0" y="0"/>
                          <a:chExt cx="5729040" cy="39128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29040" cy="391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bcf">
                                  <a:alpha val="30196"/>
                                </a:srgbClr>
                              </a:gs>
                              <a:gs pos="100000">
                                <a:srgbClr val="156b13">
                                  <a:alpha val="3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6760" y="3099960"/>
                            <a:ext cx="876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 xml:space="preserve"> = 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FF99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FF9900"/>
                                  <w:lang w:val="en-US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444120"/>
                            <a:ext cx="515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0000FF"/>
                                  <w:lang w:val="en-US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3286800"/>
                            <a:ext cx="567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US" w:bidi="ar-SA"/>
                                </w:rPr>
                                <w:t>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949120"/>
                            <a:ext cx="838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 xml:space="preserve"> = 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>(free sp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78876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7080" y="2673360"/>
                            <a:ext cx="302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0" y="2664360"/>
                            <a:ext cx="329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2664360"/>
                            <a:ext cx="320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2148840"/>
                            <a:ext cx="33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601640"/>
                            <a:ext cx="302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1090800"/>
                            <a:ext cx="302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169600" y="2611080"/>
                            <a:ext cx="4122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17240" y="2602080"/>
                            <a:ext cx="4122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688400" y="751320"/>
                            <a:ext cx="4122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35200" y="153540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666680" y="148212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919680" y="81540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54440" y="49536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5558000">
                            <a:off x="1554480" y="-124560"/>
                            <a:ext cx="2636640" cy="44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06">
                                <a:moveTo>
                                  <a:pt x="11378" y="15"/>
                                </a:moveTo>
                                <a:arcTo wR="10800" hR="10800" stAng="-5215899" swAng="93029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06">
                                <a:moveTo>
                                  <a:pt x="11378" y="15"/>
                                </a:moveTo>
                                <a:arcTo wR="10800" hR="10800" stAng="-5215899" swAng="93029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837160"/>
                            <a:ext cx="45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766440"/>
                            <a:ext cx="720" cy="207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558000">
                            <a:off x="1929600" y="550440"/>
                            <a:ext cx="1876320" cy="33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2" h="21115">
                                <a:moveTo>
                                  <a:pt x="10187" y="17"/>
                                </a:moveTo>
                                <a:arcTo wR="10800" hR="10800" stAng="-5595144" swAng="99618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2" h="21115">
                                <a:moveTo>
                                  <a:pt x="10187" y="17"/>
                                </a:moveTo>
                                <a:arcTo wR="10800" hR="10800" stAng="-5595144" swAng="99618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558000">
                            <a:off x="2297520" y="1284480"/>
                            <a:ext cx="1240920" cy="22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2" h="21061">
                                <a:moveTo>
                                  <a:pt x="10187" y="17"/>
                                </a:moveTo>
                                <a:arcTo wR="10800" hR="10800" stAng="-5595144" swAng="99049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2" h="21061">
                                <a:moveTo>
                                  <a:pt x="10187" y="17"/>
                                </a:moveTo>
                                <a:arcTo wR="10800" hR="10800" stAng="-5595144" swAng="99049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558000">
                            <a:off x="2652120" y="2022120"/>
                            <a:ext cx="63360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2" h="20886">
                                <a:moveTo>
                                  <a:pt x="10187" y="17"/>
                                </a:moveTo>
                                <a:arcTo wR="10800" hR="10800" stAng="-5595144" swAng="97387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2" h="20886">
                                <a:moveTo>
                                  <a:pt x="10187" y="17"/>
                                </a:moveTo>
                                <a:arcTo wR="10800" hR="10800" stAng="-5595144" swAng="97387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849800">
                            <a:off x="1277280" y="1200600"/>
                            <a:ext cx="2053440" cy="14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85" h="10944">
                                <a:moveTo>
                                  <a:pt x="1" y="10944"/>
                                </a:moveTo>
                                <a:arcTo wR="10800" hR="10800" stAng="10754045" swAng="10344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85" h="10944">
                                <a:moveTo>
                                  <a:pt x="1" y="10944"/>
                                </a:moveTo>
                                <a:arcTo wR="10800" hR="10800" stAng="10754045" swAng="10344283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236800">
                            <a:off x="1362600" y="1148040"/>
                            <a:ext cx="203724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0800">
                                <a:moveTo>
                                  <a:pt x="6" y="10430"/>
                                </a:moveTo>
                                <a:arcTo wR="10800" hR="10800" stAng="-10682231" swAng="106347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0800">
                                <a:moveTo>
                                  <a:pt x="6" y="10430"/>
                                </a:moveTo>
                                <a:arcTo wR="10800" hR="10800" stAng="-10682231" swAng="1063474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596400">
                            <a:off x="3742560" y="1040760"/>
                            <a:ext cx="83304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13" h="20349">
                                <a:moveTo>
                                  <a:pt x="9486" y="80"/>
                                </a:moveTo>
                                <a:arcTo wR="10800" hR="10800" stAng="-5819206" swAng="9548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13" h="20349">
                                <a:moveTo>
                                  <a:pt x="9486" y="80"/>
                                </a:moveTo>
                                <a:arcTo wR="10800" hR="10800" stAng="-5819206" swAng="954833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5680" y="2301120"/>
                            <a:ext cx="2592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848400">
                            <a:off x="3823560" y="1886400"/>
                            <a:ext cx="43812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260">
                                <a:moveTo>
                                  <a:pt x="18914" y="3673"/>
                                </a:moveTo>
                                <a:arcTo wR="10800" hR="10800" stAng="-2477713" swAng="15899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260">
                                <a:moveTo>
                                  <a:pt x="18914" y="3673"/>
                                </a:moveTo>
                                <a:arcTo wR="10800" hR="10800" stAng="-2477713" swAng="15899295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654400">
                            <a:off x="3323880" y="1053720"/>
                            <a:ext cx="90684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015">
                                <a:moveTo>
                                  <a:pt x="21242" y="8042"/>
                                </a:moveTo>
                                <a:arcTo wR="10800" hR="10800" stAng="-887716" swAng="142030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015">
                                <a:moveTo>
                                  <a:pt x="21242" y="8042"/>
                                </a:moveTo>
                                <a:arcTo wR="10800" hR="10800" stAng="-887716" swAng="14203085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98400">
                            <a:off x="3051360" y="2521080"/>
                            <a:ext cx="78480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99" h="10800">
                                <a:moveTo>
                                  <a:pt x="2822" y="3520"/>
                                </a:moveTo>
                                <a:arcTo wR="10800" hR="10800" stAng="-8257244" swAng="3343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99" h="10800">
                                <a:moveTo>
                                  <a:pt x="2822" y="3520"/>
                                </a:moveTo>
                                <a:arcTo wR="10800" hR="10800" stAng="-8257244" swAng="3343289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1240" y="1766520"/>
                            <a:ext cx="18489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001880"/>
                            <a:ext cx="1040040" cy="183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1560" y="1668960"/>
                            <a:ext cx="167148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2560" y="1090800"/>
                            <a:ext cx="102240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189360"/>
                            <a:ext cx="248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FF000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20196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FF000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308520"/>
                            <a:ext cx="62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9760"/>
                            <a:ext cx="7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818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3224520"/>
                            <a:ext cx="47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3402360"/>
                            <a:ext cx="453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3562200"/>
                            <a:ext cx="44460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8440" y="3438000"/>
                            <a:ext cx="833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3366FF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3277800"/>
                            <a:ext cx="798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008000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120" y="3215520"/>
                            <a:ext cx="471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3393360"/>
                            <a:ext cx="453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553560"/>
                            <a:ext cx="44460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236800">
                            <a:off x="1418400" y="1152720"/>
                            <a:ext cx="2015640" cy="13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1661">
                                <a:moveTo>
                                  <a:pt x="34" y="11662"/>
                                </a:moveTo>
                                <a:arcTo wR="10800" hR="10800" stAng="10525423" swAng="10477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1661">
                                <a:moveTo>
                                  <a:pt x="34" y="11662"/>
                                </a:moveTo>
                                <a:arcTo wR="10800" hR="10800" stAng="10525423" swAng="104777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17400">
                            <a:off x="3532320" y="2129400"/>
                            <a:ext cx="373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440">
                                <a:moveTo>
                                  <a:pt x="527" y="18"/>
                                </a:moveTo>
                                <a:cubicBezTo>
                                  <a:pt x="414" y="56"/>
                                  <a:pt x="549" y="0"/>
                                  <a:pt x="452" y="78"/>
                                </a:cubicBezTo>
                                <a:cubicBezTo>
                                  <a:pt x="440" y="88"/>
                                  <a:pt x="421" y="86"/>
                                  <a:pt x="407" y="93"/>
                                </a:cubicBezTo>
                                <a:cubicBezTo>
                                  <a:pt x="291" y="151"/>
                                  <a:pt x="430" y="100"/>
                                  <a:pt x="317" y="138"/>
                                </a:cubicBezTo>
                                <a:cubicBezTo>
                                  <a:pt x="231" y="267"/>
                                  <a:pt x="346" y="115"/>
                                  <a:pt x="242" y="198"/>
                                </a:cubicBezTo>
                                <a:cubicBezTo>
                                  <a:pt x="228" y="209"/>
                                  <a:pt x="225" y="230"/>
                                  <a:pt x="212" y="243"/>
                                </a:cubicBezTo>
                                <a:cubicBezTo>
                                  <a:pt x="199" y="256"/>
                                  <a:pt x="182" y="263"/>
                                  <a:pt x="167" y="273"/>
                                </a:cubicBezTo>
                                <a:cubicBezTo>
                                  <a:pt x="134" y="371"/>
                                  <a:pt x="180" y="275"/>
                                  <a:pt x="107" y="333"/>
                                </a:cubicBezTo>
                                <a:cubicBezTo>
                                  <a:pt x="93" y="344"/>
                                  <a:pt x="91" y="367"/>
                                  <a:pt x="77" y="378"/>
                                </a:cubicBezTo>
                                <a:cubicBezTo>
                                  <a:pt x="0" y="440"/>
                                  <a:pt x="54" y="348"/>
                                  <a:pt x="17" y="423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82600">
                            <a:off x="3088800" y="1305360"/>
                            <a:ext cx="70488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559">
                                <a:moveTo>
                                  <a:pt x="13993" y="483"/>
                                </a:moveTo>
                                <a:arcTo wR="10800" hR="10800" stAng="-4368301" swAng="4764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559">
                                <a:moveTo>
                                  <a:pt x="13993" y="483"/>
                                </a:moveTo>
                                <a:arcTo wR="10800" hR="10800" stAng="-4368301" swAng="476447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219800">
                            <a:off x="3275280" y="2422800"/>
                            <a:ext cx="11221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50" h="10800">
                                <a:moveTo>
                                  <a:pt x="7890" y="399"/>
                                </a:moveTo>
                                <a:arcTo wR="10800" hR="10800" stAng="-6337861" swAng="4877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50" h="10800">
                                <a:moveTo>
                                  <a:pt x="7890" y="399"/>
                                </a:moveTo>
                                <a:arcTo wR="10800" hR="10800" stAng="-6337861" swAng="487778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236800">
                            <a:off x="2696760" y="1006200"/>
                            <a:ext cx="1969920" cy="161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2" h="11940">
                                <a:moveTo>
                                  <a:pt x="21540" y="9660"/>
                                </a:moveTo>
                                <a:arcTo wR="10800" hR="10800" stAng="-363606" swAng="110333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2" h="11940">
                                <a:moveTo>
                                  <a:pt x="21540" y="9660"/>
                                </a:moveTo>
                                <a:arcTo wR="10800" hR="10800" stAng="-363606" swAng="1103337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85pt;width:451.1pt;height:348.75pt" coordorigin="0,-197" coordsize="9022,6975">
                <v:rect id="shape_0" fillcolor="#ddebcf" stroked="f" o:allowincell="f" style="position:absolute;left:0;top:0;width:9021;height:6161;mso-wrap-style:none;v-text-anchor:middle;mso-position-horizontal-relative:char">
                  <v:fill o:detectmouseclick="t" color2="#156b13"/>
                  <v:stroke color="#3465a4" joinstyle="round" endcap="flat"/>
                  <w10:wrap type="none"/>
                </v:rect>
                <v:shape id="shape_0" stroked="f" o:allowincell="f" style="position:absolute;left:5664;top:4882;width:137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 xml:space="preserve"> = 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FF99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cs="Symbol" w:ascii="Times New Roman" w:hAnsi="Times New Roman"/>
                            <w:color w:val="FF9900"/>
                            <w:lang w:val="en-US" w:bidi="ar-SA"/>
                          </w:rPr>
                          <w:t>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5424;width:81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cs="Symbol" w:ascii="Times New Roman" w:hAnsi="Times New Roman"/>
                            <w:color w:val="0000FF"/>
                            <w:lang w:val="en-US" w:bidi="ar-SA"/>
                          </w:rPr>
                          <w:t>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5176;width:893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cs="Symbol" w:ascii="Times New Roman" w:hAnsi="Times New Roman"/>
                            <w:color w:val="008000"/>
                            <w:lang w:val="en-US" w:bidi="ar-SA"/>
                          </w:rPr>
                          <w:t>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4644;width:131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 xml:space="preserve"> = 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>(free sp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8;top:1242;width:1385;height:5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4210;width:47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4196;width:517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4196;width:503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8;top:3384;width:53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2522;width:475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1718;width:475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4112;width:648;height:463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57;top:4098;width:648;height:463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659;top:1183;width:648;height:46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315;top:2418;width:668;height:463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349;top:2334;width:668;height:463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173;top:1284;width:628;height:463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495;top:780;width:528;height:46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rect id="shape_0" coordorigin="10800,15" coordsize="10800,20806" path="l0,21600xee" stroked="t" o:allowincell="f" style="position:absolute;left:2448;top:-196;width:4151;height:6974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01,4468" to="8287,4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6,1207" to="4756,4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1412,21115" path="l0,21600xee" stroked="t" o:allowincell="f" style="position:absolute;left:3038;top:867;width:2954;height:5275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412,21061" path="l0,21600xee" stroked="t" o:allowincell="f" style="position:absolute;left:3618;top:2023;width:1953;height:3585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412,20886" path="l0,21600xee" stroked="t" o:allowincell="f" style="position:absolute;left:4177;top:3186;width:997;height:1952;flip:y;mso-wrap-style:none;v-text-anchor:middle;rotation:10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85,10944" path="l0,21600xee" stroked="t" o:allowincell="f" style="position:absolute;left:2012;top:1891;width:3233;height:2219;flip:y;mso-wrap-style:none;v-text-anchor:middle;rotation:279;mso-position-horizontal-relative:char">
                  <v:fill o:detectmouseclick="t" on="false"/>
                  <v:stroke color="blue" weight="19080" dashstyle="shortdot" joinstyle="miter" endcap="round"/>
                  <w10:wrap type="none"/>
                </v:rect>
                <v:rect id="shape_0" coordsize="21592,10800" path="l0,21600xee" stroked="t" o:allowincell="f" style="position:absolute;left:2146;top:1808;width:3207;height:2199;flip:y;mso-wrap-style:none;v-text-anchor:middle;rotation:273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2113,20349" path="l0,21600xee" stroked="t" o:allowincell="f" style="position:absolute;left:5894;top:1639;width:1311;height:2104;flip:y;mso-wrap-style:none;v-text-anchor:middle;rotation:50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line id="shape_0" from="4812,3624" to="4852,4511" stroked="t" o:allowincell="f" style="position:absolute;flip:x;mso-position-horizontal-relative:char">
                  <v:stroke color="green" weight="19080" dashstyle="dash" joinstyle="miter" endcap="flat"/>
                  <v:fill o:detectmouseclick="t" on="false"/>
                  <w10:wrap type="none"/>
                </v:line>
                <v:rect id="shape_0" coordsize="21600,18260" path="l0,21600xee" stroked="t" o:allowincell="f" style="position:absolute;left:6021;top:2971;width:689;height:1693;flip:y;mso-wrap-style:none;v-text-anchor:middle;rotation:296;mso-position-horizontal-relative:char">
                  <v:fill o:detectmouseclick="t" on="false"/>
                  <v:stroke color="blue" weight="19080" dashstyle="shortdot" joinstyle="miter" endcap="round"/>
                  <w10:wrap type="none"/>
                </v:rect>
                <v:rect id="shape_0" coordsize="21600,18015" path="l0,21600xee" stroked="t" o:allowincell="f" style="position:absolute;left:5234;top:1659;width:1427;height:1859;flip:y;mso-wrap-style:none;v-text-anchor:middle;rotation:316;mso-position-horizontal-relative:char">
                  <v:fill o:detectmouseclick="t" on="false"/>
                  <v:stroke color="blue" weight="19080" dashstyle="shortdot" joinstyle="miter" endcap="round"/>
                  <w10:wrap type="none"/>
                </v:rect>
                <v:rect id="shape_0" coordsize="9499,10800" path="l0,21600xee" stroked="t" o:allowincell="f" style="position:absolute;left:4805;top:3970;width:1235;height:448;mso-wrap-style:none;v-text-anchor:middle;rotation:331;mso-position-horizontal-relative:char">
                  <v:fill o:detectmouseclick="t" on="false"/>
                  <v:stroke color="black" weight="19080" dashstyle="shortdot" joinstyle="miter" endcap="round"/>
                  <w10:wrap type="none"/>
                </v:rect>
                <v:line id="shape_0" from="1876,2782" to="4787,44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2,1578" to="4759,4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4,2628" to="7405,44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0,1718" to="6369,44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0;top:298;width:39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FF000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318;width:41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FF000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0,486" to="5249,486" stroked="t" o:allowincell="f" style="position:absolute;mso-position-horizontal-relative:char">
                  <v:stroke color="red" weight="190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32,94" to="4732,87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oval id="shape_0" fillcolor="#ff9900" stroked="t" o:allowincell="f" style="position:absolute;left:4704;top:444;width:69;height:69;mso-wrap-style:none;v-text-anchor:middle;mso-position-horizontal-relative:char">
                  <v:fill o:detectmouseclick="t" type="solid" color2="#0066ff"/>
                  <v:stroke color="#ff9900" weight="9360" joinstyle="miter" endcap="flat"/>
                  <w10:wrap type="none"/>
                </v:oval>
                <v:line id="shape_0" from="2478,5078" to="3219,5078" stroked="t" o:allowincell="f" style="position:absolute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2478,5358" to="3191,5358" stroked="t" o:allowincell="f" style="position:absolute;mso-position-horizontal-relative:char">
                  <v:stroke color="green" weight="19080" dashstyle="dash" joinstyle="miter" endcap="flat"/>
                  <v:fill o:detectmouseclick="t" on="false"/>
                  <w10:wrap type="none"/>
                </v:line>
                <v:line id="shape_0" from="2506,5610" to="3205,5610" stroked="t" o:allowincell="f" style="position:absolute;mso-position-horizontal-relative:char">
                  <v:stroke color="blue" weight="190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714;top:5414;width:1311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3366FF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6;top:5162;width:1257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cs="Symbol" w:ascii="Times New Roman" w:hAnsi="Times New Roman"/>
                            <w:color w:val="008000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8,5064" to="5669,5064" stroked="t" o:allowincell="f" style="position:absolute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4928,5344" to="5641,5344" stroked="t" o:allowincell="f" style="position:absolute;mso-position-horizontal-relative:char">
                  <v:stroke color="green" weight="19080" dashstyle="dash" joinstyle="miter" endcap="flat"/>
                  <v:fill o:detectmouseclick="t" on="false"/>
                  <w10:wrap type="none"/>
                </v:line>
                <v:line id="shape_0" from="4956,5596" to="5655,5596" stroked="t" o:allowincell="f" style="position:absolute;mso-position-horizontal-relative:char">
                  <v:stroke color="blue" weight="19080" dashstyle="shortdot" joinstyle="miter" endcap="round"/>
                  <v:fill o:detectmouseclick="t" on="false"/>
                  <w10:wrap type="none"/>
                </v:line>
                <v:rect id="shape_0" coordsize="21437,11661" path="l0,21600xee" stroked="t" o:allowincell="f" style="position:absolute;left:2234;top:1815;width:3173;height:2122;flip:y;mso-wrap-style:none;v-text-anchor:middle;rotation:273;mso-position-horizontal-relative:char">
                  <v:fill o:detectmouseclick="t" on="false"/>
                  <v:stroke color="#ff9900" weight="19080" joinstyle="miter" endcap="flat"/>
                  <w10:wrap type="none"/>
                </v:rect>
                <v:shape id="shape_0" coordsize="549,440" path="m527,18c414,56,549,0,452,78c440,88,421,86,407,93c291,151,430,100,317,138c231,267,346,115,242,198c228,209,225,230,212,243c199,256,182,263,167,273c134,371,180,275,107,333c93,344,91,367,77,378c0,440,54,348,17,423e" stroked="t" o:allowincell="f" style="position:absolute;left:5562;top:3353;width:587;height:521;mso-wrap-style:none;v-text-anchor:middle;rotation:185;mso-position-horizontal-relative:char">
                  <v:fill o:detectmouseclick="t" on="false"/>
                  <v:stroke color="black" weight="19080" dashstyle="shortdot" joinstyle="round" endcap="round"/>
                  <w10:wrap type="none"/>
                </v:shape>
                <v:rect id="shape_0" coordorigin="10800,482" coordsize="10800,11559" path="l0,21600xee" stroked="t" o:allowincell="f" style="position:absolute;left:4864;top:2055;width:1109;height:1391;flip:x;mso-wrap-style:none;v-text-anchor:middle;rotation:0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2750,10800" path="l0,21600xee" stroked="t" o:allowincell="f" style="position:absolute;left:5158;top:3815;width:1766;height:499;flip:x;mso-wrap-style:none;v-text-anchor:middle;rotation:190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origin="7,9659" coordsize="21592,11940" path="l0,21600xee" stroked="t" o:allowincell="f" style="position:absolute;left:4248;top:1584;width:3101;height:2536;flip:y;mso-wrap-style:none;v-text-anchor:middle;rotation:273;mso-position-horizontal-relative:char">
                  <v:fill o:detectmouseclick="t" on="false"/>
                  <v:stroke color="#ff9900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>
          <w:b/>
          <w:color w:val="993300"/>
          <w:sz w:val="32"/>
          <w:szCs w:val="32"/>
        </w:rPr>
        <w:t>Figure -</w:t>
      </w:r>
      <w:r>
        <w:rPr>
          <w:color w:val="993300"/>
          <w:sz w:val="32"/>
          <w:szCs w:val="32"/>
        </w:rPr>
        <w:t xml:space="preserve"> Elevation patterns of a horizontal infinitesimal dipole for different heights above an infinite perfect electric conductor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10100" cy="34328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3432960"/>
                          <a:chOff x="0" y="0"/>
                          <a:chExt cx="4610160" cy="3432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610160" cy="343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488c4">
                                  <a:alpha val="50196"/>
                                </a:srgbClr>
                              </a:gs>
                              <a:gs pos="100000">
                                <a:srgbClr val="96ab94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1439640"/>
                            <a:ext cx="364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62800"/>
                            <a:ext cx="346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87040"/>
                            <a:ext cx="329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06640"/>
                            <a:ext cx="346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753280"/>
                            <a:ext cx="355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2754720"/>
                            <a:ext cx="320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2749680"/>
                            <a:ext cx="329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745720"/>
                            <a:ext cx="346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2753280"/>
                            <a:ext cx="33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2753280"/>
                            <a:ext cx="346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2744640"/>
                            <a:ext cx="320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2753280"/>
                            <a:ext cx="3290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753280"/>
                            <a:ext cx="346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745720"/>
                            <a:ext cx="346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6172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885960"/>
                            <a:ext cx="303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436400"/>
                            <a:ext cx="235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2004120"/>
                            <a:ext cx="248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572920"/>
                            <a:ext cx="234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2754720"/>
                            <a:ext cx="320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iation res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61800"/>
                            <a:ext cx="331596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3640" y="702360"/>
                            <a:ext cx="10782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Radiation res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506880"/>
                            <a:ext cx="960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00"/>
                                  <w:lang w:val="en-US" w:bidi="ar-SA"/>
                                </w:rPr>
                                <w:t>Direc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002400"/>
                            <a:ext cx="1836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Height h (waveleng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480" y="24058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113200"/>
                            <a:ext cx="6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837080"/>
                            <a:ext cx="6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5052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2866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0018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67824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26784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2689920"/>
                            <a:ext cx="144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70000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70000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270000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270000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700000"/>
                            <a:ext cx="144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700000"/>
                            <a:ext cx="72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240660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1392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2870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0018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6782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621000"/>
                            <a:ext cx="443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826200"/>
                            <a:ext cx="443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2674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560" y="26823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880" y="26823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26784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6823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360" y="26784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640" y="26823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960" y="26823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8000" y="2674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9200" y="26784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760" y="26784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880" y="361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6680" y="361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76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370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960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361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369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296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361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28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0480" y="365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3680" y="369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9920" y="3618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7520" y="369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440" y="369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8120" y="369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00280"/>
                            <a:ext cx="17856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66" h="10800">
                                <a:moveTo>
                                  <a:pt x="10800" y="0"/>
                                </a:moveTo>
                                <a:arcTo wR="10800" hR="10800" stAng="-5400000" swAng="43148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66" h="10800">
                                <a:moveTo>
                                  <a:pt x="10800" y="0"/>
                                </a:moveTo>
                                <a:arcTo wR="10800" hR="10800" stAng="-5400000" swAng="431487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59800">
                            <a:off x="1104120" y="694800"/>
                            <a:ext cx="14400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1357">
                                <a:moveTo>
                                  <a:pt x="21586" y="10243"/>
                                </a:moveTo>
                                <a:arcTo wR="10800" hR="10800" stAng="-177426" swAng="100092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1357">
                                <a:moveTo>
                                  <a:pt x="21586" y="10243"/>
                                </a:moveTo>
                                <a:arcTo wR="10800" hR="10800" stAng="-177426" swAng="1000929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3600">
                            <a:off x="1218600" y="1321920"/>
                            <a:ext cx="2595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5" h="10800">
                                <a:moveTo>
                                  <a:pt x="7" y="10403"/>
                                </a:moveTo>
                                <a:arcTo wR="10800" hR="10800" stAng="-10673708" swAng="105467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5" h="10800">
                                <a:moveTo>
                                  <a:pt x="7" y="10403"/>
                                </a:moveTo>
                                <a:arcTo wR="10800" hR="10800" stAng="-10673708" swAng="1054676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333440"/>
                            <a:ext cx="1944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162" h="10800">
                                <a:moveTo>
                                  <a:pt x="7353" y="565"/>
                                </a:moveTo>
                                <a:arcTo wR="10800" hR="10800" stAng="-6516833" swAng="60853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162" h="10800">
                                <a:moveTo>
                                  <a:pt x="7353" y="565"/>
                                </a:moveTo>
                                <a:arcTo wR="10800" hR="10800" stAng="-6516833" swAng="608538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1706040" y="1360800"/>
                            <a:ext cx="1656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57" h="10800">
                                <a:moveTo>
                                  <a:pt x="477" y="7626"/>
                                </a:moveTo>
                                <a:arcTo wR="10800" hR="10800" stAng="-9774469" swAng="63744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57" h="10800">
                                <a:moveTo>
                                  <a:pt x="477" y="7626"/>
                                </a:moveTo>
                                <a:arcTo wR="10800" hR="10800" stAng="-9774469" swAng="63744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83780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55304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1865160" y="1480320"/>
                            <a:ext cx="14616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58" h="10800">
                                <a:moveTo>
                                  <a:pt x="5461" y="1412"/>
                                </a:moveTo>
                                <a:arcTo wR="10800" hR="10800" stAng="-7177658" swAng="54865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58" h="10800">
                                <a:moveTo>
                                  <a:pt x="5461" y="1412"/>
                                </a:moveTo>
                                <a:arcTo wR="10800" hR="10800" stAng="-7177658" swAng="548655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2018160" y="1281600"/>
                            <a:ext cx="15120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10800">
                                <a:moveTo>
                                  <a:pt x="1543" y="5236"/>
                                </a:moveTo>
                                <a:arcTo wR="10800" hR="10800" stAng="-8939543" swAng="55594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10800">
                                <a:moveTo>
                                  <a:pt x="1543" y="5236"/>
                                </a:moveTo>
                                <a:arcTo wR="10800" hR="10800" stAng="-8939543" swAng="555949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2332440" y="1274760"/>
                            <a:ext cx="13968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42" h="10800">
                                <a:moveTo>
                                  <a:pt x="1453" y="5390"/>
                                </a:moveTo>
                                <a:arcTo wR="10800" hR="10800" stAng="-8996426" swAng="53579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42" h="10800">
                                <a:moveTo>
                                  <a:pt x="1453" y="5390"/>
                                </a:moveTo>
                                <a:arcTo wR="10800" hR="10800" stAng="-8996426" swAng="53579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2152440" y="1531800"/>
                            <a:ext cx="1530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035" h="10800">
                                <a:moveTo>
                                  <a:pt x="5484" y="1399"/>
                                </a:moveTo>
                                <a:arcTo wR="10800" hR="10800" stAng="-7169330" swAng="49995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035" h="10800">
                                <a:moveTo>
                                  <a:pt x="5484" y="1399"/>
                                </a:moveTo>
                                <a:arcTo wR="10800" hR="10800" stAng="-7169330" swAng="499950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2453040" y="1528920"/>
                            <a:ext cx="14292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95" h="10800">
                                <a:moveTo>
                                  <a:pt x="5461" y="1412"/>
                                </a:moveTo>
                                <a:arcTo wR="10800" hR="10800" stAng="-7177658" swAng="43105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95" h="10800">
                                <a:moveTo>
                                  <a:pt x="5461" y="1412"/>
                                </a:moveTo>
                                <a:arcTo wR="10800" hR="10800" stAng="-7177658" swAng="431057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2766600" y="1542600"/>
                            <a:ext cx="19188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3" h="10800">
                                <a:moveTo>
                                  <a:pt x="5461" y="1412"/>
                                </a:moveTo>
                                <a:arcTo wR="10800" hR="10800" stAng="-7177658" swAng="4567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3" h="10800">
                                <a:moveTo>
                                  <a:pt x="5461" y="1412"/>
                                </a:moveTo>
                                <a:arcTo wR="10800" hR="10800" stAng="-7177658" swAng="45677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3576600" y="1545840"/>
                            <a:ext cx="16884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81" h="10800">
                                <a:moveTo>
                                  <a:pt x="5461" y="1412"/>
                                </a:moveTo>
                                <a:arcTo wR="10800" hR="10800" stAng="-7177658" swAng="38962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81" h="10800">
                                <a:moveTo>
                                  <a:pt x="5461" y="1412"/>
                                </a:moveTo>
                                <a:arcTo wR="10800" hR="10800" stAng="-7177658" swAng="389625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2621160" y="1228680"/>
                            <a:ext cx="15876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112" h="10800">
                                <a:moveTo>
                                  <a:pt x="2716" y="3639"/>
                                </a:moveTo>
                                <a:arcTo wR="10800" hR="10800" stAng="-8307843" swAng="49436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112" h="10800">
                                <a:moveTo>
                                  <a:pt x="2716" y="3639"/>
                                </a:moveTo>
                                <a:arcTo wR="10800" hR="10800" stAng="-8307843" swAng="494360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2978640" y="1187280"/>
                            <a:ext cx="2113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98" h="10800">
                                <a:moveTo>
                                  <a:pt x="3143" y="3183"/>
                                </a:moveTo>
                                <a:arcTo wR="10800" hR="10800" stAng="-8109033" swAng="43072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98" h="10800">
                                <a:moveTo>
                                  <a:pt x="3143" y="3183"/>
                                </a:moveTo>
                                <a:arcTo wR="10800" hR="10800" stAng="-8109033" swAng="430723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3767040" y="1226160"/>
                            <a:ext cx="2811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34" h="10800">
                                <a:moveTo>
                                  <a:pt x="3900" y="2491"/>
                                </a:moveTo>
                                <a:arcTo wR="10800" hR="10800" stAng="-7782471" swAng="4382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34" h="10800">
                                <a:moveTo>
                                  <a:pt x="3900" y="2491"/>
                                </a:moveTo>
                                <a:arcTo wR="10800" hR="10800" stAng="-7782471" swAng="438247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59800">
                            <a:off x="924120" y="832680"/>
                            <a:ext cx="18792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1357">
                                <a:moveTo>
                                  <a:pt x="21586" y="10243"/>
                                </a:moveTo>
                                <a:arcTo wR="10800" hR="10800" stAng="-177426" swAng="100092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1357">
                                <a:moveTo>
                                  <a:pt x="21586" y="10243"/>
                                </a:moveTo>
                                <a:arcTo wR="10800" hR="10800" stAng="-177426" swAng="1000929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1778040"/>
                            <a:ext cx="142200" cy="9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1095840" y="1422000"/>
                            <a:ext cx="1429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343">
                                <a:moveTo>
                                  <a:pt x="111" y="12343"/>
                                </a:moveTo>
                                <a:arcTo wR="10800" hR="10800" stAng="10307083" swAng="112929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343">
                                <a:moveTo>
                                  <a:pt x="111" y="12343"/>
                                </a:moveTo>
                                <a:arcTo wR="10800" hR="10800" stAng="10307083" swAng="1129291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280160"/>
                            <a:ext cx="2534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206" h="10800">
                                <a:moveTo>
                                  <a:pt x="1006" y="6248"/>
                                </a:moveTo>
                                <a:arcTo wR="10800" hR="10800" stAng="-9304402" swAng="8381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206" h="10800">
                                <a:moveTo>
                                  <a:pt x="1006" y="6248"/>
                                </a:moveTo>
                                <a:arcTo wR="10800" hR="10800" stAng="-9304402" swAng="838111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1506960" y="1211040"/>
                            <a:ext cx="1645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580" h="10800">
                                <a:moveTo>
                                  <a:pt x="1543" y="5236"/>
                                </a:moveTo>
                                <a:arcTo wR="10800" hR="10800" stAng="-8939543" swAng="61013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580" h="10800">
                                <a:moveTo>
                                  <a:pt x="1543" y="5236"/>
                                </a:moveTo>
                                <a:arcTo wR="10800" hR="10800" stAng="-8939543" swAng="61013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1900800" y="1172520"/>
                            <a:ext cx="1256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82" h="10800">
                                <a:moveTo>
                                  <a:pt x="1453" y="5390"/>
                                </a:moveTo>
                                <a:arcTo wR="10800" hR="10800" stAng="-8996426" swAng="55964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82" h="10800">
                                <a:moveTo>
                                  <a:pt x="1453" y="5390"/>
                                </a:moveTo>
                                <a:arcTo wR="10800" hR="10800" stAng="-8996426" swAng="559642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1674720" y="1325880"/>
                            <a:ext cx="1954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60" h="10800">
                                <a:moveTo>
                                  <a:pt x="5461" y="1412"/>
                                </a:moveTo>
                                <a:arcTo wR="10800" hR="10800" stAng="-7177658" swAng="53576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60" h="10800">
                                <a:moveTo>
                                  <a:pt x="5461" y="1412"/>
                                </a:moveTo>
                                <a:arcTo wR="10800" hR="10800" stAng="-7177658" swAng="53576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2022480" y="1332720"/>
                            <a:ext cx="1332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177" h="10800">
                                <a:moveTo>
                                  <a:pt x="5461" y="1412"/>
                                </a:moveTo>
                                <a:arcTo wR="10800" hR="10800" stAng="-7177658" swAng="50728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177" h="10800">
                                <a:moveTo>
                                  <a:pt x="5461" y="1412"/>
                                </a:moveTo>
                                <a:arcTo wR="10800" hR="10800" stAng="-7177658" swAng="507283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2350800" y="1314360"/>
                            <a:ext cx="1198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33" h="10800">
                                <a:moveTo>
                                  <a:pt x="5461" y="1412"/>
                                </a:moveTo>
                                <a:arcTo wR="10800" hR="10800" stAng="-7177658" swAng="44141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33" h="10800">
                                <a:moveTo>
                                  <a:pt x="5461" y="1412"/>
                                </a:moveTo>
                                <a:arcTo wR="10800" hR="10800" stAng="-7177658" swAng="441416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2631600" y="1306800"/>
                            <a:ext cx="1760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9" h="10800">
                                <a:moveTo>
                                  <a:pt x="5461" y="1412"/>
                                </a:moveTo>
                                <a:arcTo wR="10800" hR="10800" stAng="-7177658" swAng="45704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9" h="10800">
                                <a:moveTo>
                                  <a:pt x="5461" y="1412"/>
                                </a:moveTo>
                                <a:arcTo wR="10800" hR="10800" stAng="-7177658" swAng="45704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360" y="1166040"/>
                            <a:ext cx="1868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25" h="10800">
                                <a:moveTo>
                                  <a:pt x="1909" y="4668"/>
                                </a:moveTo>
                                <a:arcTo wR="10800" hR="10800" stAng="-8724437" swAng="53244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25" h="10800">
                                <a:moveTo>
                                  <a:pt x="1909" y="4668"/>
                                </a:moveTo>
                                <a:arcTo wR="10800" hR="10800" stAng="-8724437" swAng="53244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2486880" y="1114920"/>
                            <a:ext cx="1494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89" h="10800">
                                <a:moveTo>
                                  <a:pt x="3245" y="3083"/>
                                </a:moveTo>
                                <a:arcTo wR="10800" hR="10800" stAng="-8063514" swAng="46635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89" h="10800">
                                <a:moveTo>
                                  <a:pt x="3245" y="3083"/>
                                </a:moveTo>
                                <a:arcTo wR="10800" hR="10800" stAng="-8063514" swAng="466351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94200">
                            <a:off x="2830320" y="1123200"/>
                            <a:ext cx="1872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78" h="10800">
                                <a:moveTo>
                                  <a:pt x="3305" y="3024"/>
                                </a:moveTo>
                                <a:arcTo wR="10800" hR="10800" stAng="-8036951" swAng="40386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78" h="10800">
                                <a:moveTo>
                                  <a:pt x="3305" y="3024"/>
                                </a:moveTo>
                                <a:arcTo wR="10800" hR="10800" stAng="-8036951" swAng="40386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3024720" y="1302840"/>
                            <a:ext cx="1810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44" h="10800">
                                <a:moveTo>
                                  <a:pt x="5461" y="1412"/>
                                </a:moveTo>
                                <a:arcTo wR="10800" hR="10800" stAng="-7177658" swAng="47441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44" h="10800">
                                <a:moveTo>
                                  <a:pt x="5461" y="1412"/>
                                </a:moveTo>
                                <a:arcTo wR="10800" hR="10800" stAng="-7177658" swAng="47441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000">
                            <a:off x="925920" y="1440000"/>
                            <a:ext cx="13392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34" h="10800">
                                <a:moveTo>
                                  <a:pt x="21440" y="12651"/>
                                </a:moveTo>
                                <a:arcTo wR="10800" hR="10800" stAng="592201" swAng="8191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34" h="10800">
                                <a:moveTo>
                                  <a:pt x="21440" y="12651"/>
                                </a:moveTo>
                                <a:arcTo wR="10800" hR="10800" stAng="592201" swAng="8191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94200">
                            <a:off x="3234240" y="1130760"/>
                            <a:ext cx="1872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78" h="10800">
                                <a:moveTo>
                                  <a:pt x="3305" y="3024"/>
                                </a:moveTo>
                                <a:arcTo wR="10800" hR="10800" stAng="-8036951" swAng="40386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78" h="10800">
                                <a:moveTo>
                                  <a:pt x="3305" y="3024"/>
                                </a:moveTo>
                                <a:arcTo wR="10800" hR="10800" stAng="-8036951" swAng="40386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3169800" y="1548720"/>
                            <a:ext cx="1872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99" h="10800">
                                <a:moveTo>
                                  <a:pt x="5369" y="1465"/>
                                </a:moveTo>
                                <a:arcTo wR="10800" hR="10800" stAng="-7211563" swAng="42224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99" h="10800">
                                <a:moveTo>
                                  <a:pt x="5369" y="1465"/>
                                </a:moveTo>
                                <a:arcTo wR="10800" hR="10800" stAng="-7211563" swAng="422244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3402360" y="1329480"/>
                            <a:ext cx="1746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059" h="10800">
                                <a:moveTo>
                                  <a:pt x="5461" y="1412"/>
                                </a:moveTo>
                                <a:arcTo wR="10800" hR="10800" stAng="-7177658" swAng="45155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059" h="10800">
                                <a:moveTo>
                                  <a:pt x="5461" y="1412"/>
                                </a:moveTo>
                                <a:arcTo wR="10800" hR="10800" stAng="-7177658" swAng="451558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2000">
                            <a:off x="3386520" y="1172160"/>
                            <a:ext cx="21024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54" h="10800">
                                <a:moveTo>
                                  <a:pt x="3647" y="2709"/>
                                </a:moveTo>
                                <a:arcTo wR="10800" hR="10800" stAng="-7888727" swAng="42525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54" h="10800">
                                <a:moveTo>
                                  <a:pt x="3647" y="2709"/>
                                </a:moveTo>
                                <a:arcTo wR="10800" hR="10800" stAng="-7888727" swAng="425252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94200">
                            <a:off x="3596040" y="1149840"/>
                            <a:ext cx="1872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78" h="10800">
                                <a:moveTo>
                                  <a:pt x="3305" y="3024"/>
                                </a:moveTo>
                                <a:arcTo wR="10800" hR="10800" stAng="-8036951" swAng="40386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78" h="10800">
                                <a:moveTo>
                                  <a:pt x="3305" y="3024"/>
                                </a:moveTo>
                                <a:arcTo wR="10800" hR="10800" stAng="-8036951" swAng="40386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">
                            <a:off x="3771360" y="1348200"/>
                            <a:ext cx="2444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26" h="10800">
                                <a:moveTo>
                                  <a:pt x="5461" y="1412"/>
                                </a:moveTo>
                                <a:arcTo wR="10800" hR="10800" stAng="-7177658" swAng="42807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26" h="10800">
                                <a:moveTo>
                                  <a:pt x="5461" y="1412"/>
                                </a:moveTo>
                                <a:arcTo wR="10800" hR="10800" stAng="-7177658" swAng="428071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550520"/>
                            <a:ext cx="32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3pt;height:270.3pt" coordorigin="0,0" coordsize="7260,5406">
                <v:rect id="shape_0" fillcolor="#8488c4" stroked="f" o:allowincell="f" style="position:absolute;left:0;top:0;width:7259;height:5405;mso-wrap-style:none;v-text-anchor:middle;mso-position-horizontal-relative:char">
                  <v:fill o:detectmouseclick="t" color2="#96ab94"/>
                  <v:stroke color="#3465a4" joinstyle="round" endcap="flat"/>
                  <w10:wrap type="none"/>
                </v:rect>
                <v:shape id="shape_0" stroked="f" o:allowincell="f" style="position:absolute;left:6300;top:2267;width:573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14;width:54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97;width:517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160;width:545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4336;width:55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2;top:4338;width:50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6;top:4330;width:517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4324;width:545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4336;width:53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4336;width:545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4322;width:50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4336;width:517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4336;width:54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4324;width:545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412;width:5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395;width:47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2262;width:369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;top:3156;width:391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;top:4052;width:36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;top:4338;width:503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iation res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2;top:570;width:5221;height:3779;mso-wrap-style:none;v-text-anchor:middle;mso-position-horizontal-relative:char">
                  <v:fill o:detectmouseclick="t" on="false"/>
                  <v:stroke color="#993300" weight="9360" joinstyle="miter" endcap="flat"/>
                  <w10:wrap type="none"/>
                </v:rect>
                <v:shape id="shape_0" stroked="f" o:allowincell="f" style="position:absolute;left:4620;top:1106;width:1697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Radiation res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8;top:798;width:151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00"/>
                            <w:lang w:val="en-US" w:bidi="ar-SA"/>
                          </w:rPr>
                          <w:t>Direc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4728;width:289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Height h (wavelength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3789" to="1241,378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158,3328" to="1255,33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158,2893" to="1255,289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164,2442" to="1233,244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164,2026" to="1247,202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164,1578" to="1247,157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150,1068" to="1219,106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581,4218" to="1581,4343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104,4236" to="2105,433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136,4252" to="3136,43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631,4252" to="2631,43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213,4252" to="4213,43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689,4252" to="4689,43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912,4252" to="4913,43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320,4252" to="5320,434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286,3790" to="6355,3790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300,3329" to="6369,33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286,2027" to="6369,2027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286,1578" to="6369,157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286,1068" to="6369,1068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002,978" to="4700,978" stroked="t" o:allowincell="f" style="position:absolute;mso-position-horizontal-relative:char">
                  <v:stroke color="yellow" weight="19080" joinstyle="miter" endcap="flat"/>
                  <v:fill o:detectmouseclick="t" on="false"/>
                  <w10:wrap type="none"/>
                </v:line>
                <v:line id="shape_0" from="4002,1301" to="4700,1301" stroked="t" o:allowincell="f" style="position:absolute;mso-position-horizontal-relative:char">
                  <v:stroke color="green" weight="19080" dashstyle="dash" joinstyle="miter" endcap="flat"/>
                  <v:fill o:detectmouseclick="t" on="false"/>
                  <w10:wrap type="none"/>
                </v:line>
                <v:line id="shape_0" from="1860,4212" to="1860,4337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393,4224" to="2393,4349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896,4224" to="2896,4349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386,4218" to="3386,4343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680,4224" to="3680,4349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983,4218" to="3983,4343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450,4224" to="4450,4349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123,4224" to="5123,4349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556,4212" to="5556,4337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794,4218" to="5794,4343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075,4218" to="6075,4343" stroked="t" o:allowincell="f" style="position:absolute;flip:x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583,576" to="1583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861,570" to="1861,695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105,570" to="2105,695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631,576" to="2631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394,584" to="2394,709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897,576" to="2897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136,570" to="3136,695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389,576" to="3389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682,582" to="3682,707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989,576" to="3989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213,576" to="4213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452,570" to="4452,695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690,576" to="4690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914,576" to="4914,701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124,582" to="5124,707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795,570" to="5795,695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319,582" to="5319,707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558,582" to="5558,707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076,582" to="6076,707" stroked="t" o:allowincell="f" style="position:absolute;flip:y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rect id="shape_0" coordsize="10266,10800" path="l0,21600xee" stroked="t" o:allowincell="f" style="position:absolute;left:1162;top:1260;width:280;height:2827;mso-wrap-style:none;v-text-anchor:middle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origin="425,10242" coordsize="21174,11357" path="l0,21600xee" stroked="t" o:allowincell="f" style="position:absolute;left:1739;top:1094;width:226;height:1476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21585,10800" path="l0,21600xee" stroked="t" o:allowincell="f" style="position:absolute;left:1919;top:2082;width:408;height:1239;mso-wrap-style:none;v-text-anchor:middle;rotation:183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4162,10800" path="l0,21600xee" stroked="t" o:allowincell="f" style="position:absolute;left:2358;top:2100;width:305;height:1001;mso-wrap-style:none;v-text-anchor:middle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6257,10800" path="l0,21600xee" stroked="t" o:allowincell="f" style="position:absolute;left:2687;top:2143;width:260;height:1004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line id="shape_0" from="6286,2894" to="6369,289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6272,2446" to="6355,244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rect id="shape_0" coordsize="14858,10800" path="l0,21600xee" stroked="t" o:allowincell="f" style="position:absolute;left:2937;top:2331;width:229;height:920;mso-wrap-style:none;v-text-anchor:middle;rotation: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5243,10800" path="l0,21600xee" stroked="t" o:allowincell="f" style="position:absolute;left:3178;top:2018;width:237;height:921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4642,10800" path="l0,21600xee" stroked="t" o:allowincell="f" style="position:absolute;left:3673;top:2008;width:219;height:919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4035,10800" path="l0,21600xee" stroked="t" o:allowincell="f" style="position:absolute;left:3390;top:2412;width:240;height:903;mso-wrap-style:none;v-text-anchor:middle;rotation: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2595,10800" path="l0,21600xee" stroked="t" o:allowincell="f" style="position:absolute;left:3863;top:2408;width:224;height:890;mso-wrap-style:none;v-text-anchor:middle;rotation: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3173,10800" path="l0,21600xee" stroked="t" o:allowincell="f" style="position:absolute;left:4357;top:2429;width:301;height:817;mso-wrap-style:none;v-text-anchor:middle;rotation: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1581,10800" path="l0,21600xee" stroked="t" o:allowincell="f" style="position:absolute;left:5632;top:2434;width:265;height:892;mso-wrap-style:none;v-text-anchor:middle;rotation: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4112,10800" path="l0,21600xee" stroked="t" o:allowincell="f" style="position:absolute;left:4127;top:1935;width:249;height:870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2498,10800" path="l0,21600xee" stroked="t" o:allowincell="f" style="position:absolute;left:4691;top:1869;width:332;height:918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2834,10800" path="l0,21600xee" stroked="t" o:allowincell="f" style="position:absolute;left:5932;top:1931;width:442;height:809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origin="425,10242" coordsize="21174,11357" path="l0,21600xee" stroked="t" o:allowincell="f" style="position:absolute;left:1455;top:1312;width:295;height:1502;mso-wrap-style:none;v-text-anchor:middle;rotation:18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line id="shape_0" from="1176,2800" to="1399,4325" stroked="t" o:allowincell="f" style="position:absolute;flip:x;mso-position-horizontal-relative:char">
                  <v:stroke color="green" weight="19080" dashstyle="dash" joinstyle="miter" endcap="flat"/>
                  <v:fill o:detectmouseclick="t" on="false"/>
                  <w10:wrap type="none"/>
                </v:line>
                <v:rect id="shape_0" coordsize="21600,12343" path="l0,21600xee" stroked="t" o:allowincell="f" style="position:absolute;left:1726;top:2239;width:224;height:537;mso-wrap-style:none;v-text-anchor:middle;rotation:18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20206,10800" path="l0,21600xee" stroked="t" o:allowincell="f" style="position:absolute;left:1974;top:2016;width:398;height:530;mso-wrap-style:none;v-text-anchor:middle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6580,10800" path="l0,21600xee" stroked="t" o:allowincell="f" style="position:absolute;left:2373;top:1907;width:258;height:530;mso-wrap-style:none;v-text-anchor:middle;rotation:18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5282,10800" path="l0,21600xee" stroked="t" o:allowincell="f" style="position:absolute;left:2993;top:1846;width:197;height:647;mso-wrap-style:none;v-text-anchor:middle;rotation:18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4660,10800" path="l0,21600xee" stroked="t" o:allowincell="f" style="position:absolute;left:2637;top:2088;width:307;height:514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4177,10800" path="l0,21600xee" stroked="t" o:allowincell="f" style="position:absolute;left:3185;top:2099;width:209;height:464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2833,10800" path="l0,21600xee" stroked="t" o:allowincell="f" style="position:absolute;left:3702;top:2070;width:188;height:501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3179,10800" path="l0,21600xee" stroked="t" o:allowincell="f" style="position:absolute;left:4144;top:2058;width:276;height:514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4825,10800" path="l0,21600xee" stroked="t" o:allowincell="f" style="position:absolute;left:3402;top:1836;width:293;height:521;mso-wrap-style:none;v-text-anchor:middle;rotation:180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3489,10800" path="l0,21600xee" stroked="t" o:allowincell="f" style="position:absolute;left:3916;top:1756;width:234;height:526;mso-wrap-style:none;v-text-anchor:middle;rotation:18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1778,10800" path="l0,21600xee" stroked="t" o:allowincell="f" style="position:absolute;left:4457;top:1769;width:294;height:479;mso-wrap-style:none;v-text-anchor:middle;rotation:186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3544,10800" path="l0,21600xee" stroked="t" o:allowincell="f" style="position:absolute;left:4763;top:2052;width:284;height:514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origin="1805,10800" coordsize="19634,10800" path="l0,21600xee" stroked="t" o:allowincell="f" style="position:absolute;left:1458;top:2267;width:210;height:1716;mso-wrap-style:none;v-text-anchor:middle;rotation:3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1778,10800" path="l0,21600xee" stroked="t" o:allowincell="f" style="position:absolute;left:5093;top:1781;width:294;height:479;mso-wrap-style:none;v-text-anchor:middle;rotation:186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2399,10800" path="l0,21600xee" stroked="t" o:allowincell="f" style="position:absolute;left:4992;top:2439;width:294;height:817;mso-wrap-style:none;v-text-anchor:middle;rotation: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3059,10800" path="l0,21600xee" stroked="t" o:allowincell="f" style="position:absolute;left:5358;top:2094;width:274;height:514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2454,10800" path="l0,21600xee" stroked="t" o:allowincell="f" style="position:absolute;left:5333;top:1845;width:330;height:918;mso-wrap-style:none;v-text-anchor:middle;rotation:18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1778,10800" path="l0,21600xee" stroked="t" o:allowincell="f" style="position:absolute;left:5663;top:1811;width:294;height:479;mso-wrap-style:none;v-text-anchor:middle;rotation:186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rect id="shape_0" coordsize="12526,10800" path="l0,21600xee" stroked="t" o:allowincell="f" style="position:absolute;left:5938;top:2123;width:384;height:520;mso-wrap-style:none;v-text-anchor:middle;rotation:4;mso-position-horizontal-relative:char">
                  <v:fill o:detectmouseclick="t" on="false"/>
                  <v:stroke color="green" weight="19080" dashstyle="dash" joinstyle="miter" endcap="flat"/>
                  <w10:wrap type="none"/>
                </v:rect>
                <v:line id="shape_0" from="1188,2442" to="6359,2442" stroked="t" o:allowincell="f" style="position:absolute;mso-position-horizontal-relative:char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>Radiation resistance and directivity of a horizontal infinitesimal dipole as a function of its height above an infinite perfect electric conductor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/>
        <w:t xml:space="preserve"> </w:t>
      </w:r>
      <w:r>
        <w:rPr>
          <w:b/>
          <w:bCs/>
          <w:color w:val="FF0000"/>
          <w:sz w:val="40"/>
          <w:szCs w:val="40"/>
          <w:u w:val="single"/>
        </w:rPr>
        <w:t>Corner Reflector Antenna</w: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51295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129640"/>
                          <a:chOff x="0" y="0"/>
                          <a:chExt cx="5484960" cy="51296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5484960" cy="512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eac7">
                                  <a:alpha val="50196"/>
                                </a:srgbClr>
                              </a:gs>
                              <a:gs pos="100000">
                                <a:srgbClr val="fee7f2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040" y="1955880"/>
                            <a:ext cx="3823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92920" y="92448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13400"/>
                            <a:ext cx="266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993366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969120"/>
                            <a:ext cx="2134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386720"/>
                            <a:ext cx="213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1102320"/>
                            <a:ext cx="66672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524520"/>
                            <a:ext cx="20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5640" y="364320"/>
                            <a:ext cx="746280" cy="73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4012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6012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293400"/>
                            <a:ext cx="3024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702360"/>
                            <a:ext cx="3024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1120320"/>
                            <a:ext cx="1422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787040"/>
                            <a:ext cx="1422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555920"/>
                            <a:ext cx="2934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173600"/>
                            <a:ext cx="2934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3320"/>
                            <a:ext cx="44280" cy="44280"/>
                          </a:xfrm>
                          <a:prstGeom prst="flowChartConnector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093320"/>
                            <a:ext cx="222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02320"/>
                            <a:ext cx="204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68800"/>
                            <a:ext cx="27576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87">
                                <a:moveTo>
                                  <a:pt x="15146" y="913"/>
                                </a:moveTo>
                                <a:arcTo wR="10800" hR="10800" stAng="-3976314" swAng="3976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87">
                                <a:moveTo>
                                  <a:pt x="15146" y="913"/>
                                </a:moveTo>
                                <a:arcTo wR="10800" hR="10800" stAng="-3976314" swAng="3976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7800">
                            <a:off x="1199520" y="1175040"/>
                            <a:ext cx="2851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039">
                                <a:moveTo>
                                  <a:pt x="16710" y="1761"/>
                                </a:moveTo>
                                <a:arcTo wR="10800" hR="10800" stAng="-3409240" swAng="34092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039">
                                <a:moveTo>
                                  <a:pt x="16710" y="1761"/>
                                </a:moveTo>
                                <a:arcTo wR="10800" hR="10800" stAng="-3409240" swAng="34092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64320"/>
                            <a:ext cx="24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759680"/>
                            <a:ext cx="24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760" y="364320"/>
                            <a:ext cx="72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1146960"/>
                            <a:ext cx="72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9120" y="995760"/>
                            <a:ext cx="622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996600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996600"/>
                                  <w:lang w:val="en-US" w:bidi="ar-SA"/>
                                </w:rPr>
                                <w:t xml:space="preserve"> 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1084680"/>
                            <a:ext cx="666720" cy="6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1520" y="346680"/>
                            <a:ext cx="746280" cy="73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72900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421640"/>
                            <a:ext cx="11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lg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738000"/>
                            <a:ext cx="11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prstDash val="lg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0360" y="622440"/>
                            <a:ext cx="30240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400" y="168840"/>
                            <a:ext cx="88884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9360" y="560160"/>
                            <a:ext cx="129780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505440"/>
                            <a:ext cx="71136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30">
                                <a:moveTo>
                                  <a:pt x="20393" y="5839"/>
                                </a:moveTo>
                                <a:arcTo wR="10800" hR="10800" stAng="-1640793" swAng="16945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30">
                                <a:moveTo>
                                  <a:pt x="20393" y="5839"/>
                                </a:moveTo>
                                <a:arcTo wR="10800" hR="10800" stAng="-1640793" swAng="16945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66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049040"/>
                            <a:ext cx="7056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5" h="5229">
                                <a:moveTo>
                                  <a:pt x="21516" y="12148"/>
                                </a:moveTo>
                                <a:arcTo wR="10800" hR="10800" stAng="430252" swAng="13075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5" h="5229">
                                <a:moveTo>
                                  <a:pt x="21516" y="12148"/>
                                </a:moveTo>
                                <a:arcTo wR="10800" hR="10800" stAng="430252" swAng="13075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66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5800" y="193788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)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2444760"/>
                            <a:ext cx="5155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66CC"/>
                                  <w:lang w:val="en-US" w:bidi="ar-SA"/>
                                </w:rPr>
                                <w:t>Grid wi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2586960"/>
                            <a:ext cx="17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66CC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3111480"/>
                            <a:ext cx="808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Supporting structur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88036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82708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78244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72052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66688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61360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269352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278244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2871360"/>
                            <a:ext cx="72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2560" y="3271680"/>
                            <a:ext cx="75564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3271680"/>
                            <a:ext cx="453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8080" y="3236040"/>
                            <a:ext cx="26676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760"/>
                              <a:ext cx="176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62280"/>
                              <a:ext cx="17784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62280"/>
                              <a:ext cx="24012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00680" y="3271680"/>
                            <a:ext cx="3823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3560" y="265824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4760" y="260460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2729160"/>
                            <a:ext cx="1868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2640240"/>
                            <a:ext cx="1868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cc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82280" y="4293720"/>
                            <a:ext cx="35568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6920" y="411624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Symbol" w:hAnsi="Symbol" w:eastAsia="Symbol" w:cs="Symbol"/>
                                  <w:color w:val="FF5050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3289320"/>
                            <a:ext cx="24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3422520"/>
                            <a:ext cx="24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505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2418120"/>
                            <a:ext cx="24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505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2444760"/>
                            <a:ext cx="231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505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3351600"/>
                            <a:ext cx="551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Feed e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3778200"/>
                            <a:ext cx="231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356472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Symbol" w:hAnsi="Symbol" w:eastAsia="Symbol" w:cs="Symbol"/>
                                  <w:color w:val="008080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Symbol" w:cs="Symbol" w:ascii="Times New Roman" w:hAnsi="Times New Roman"/>
                                  <w:color w:val="00808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898000"/>
                            <a:ext cx="293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Symbol" w:hAnsi="Symbol" w:eastAsia="Symbol" w:cs="Symbol"/>
                                  <w:color w:val="FF505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eastAsia="Symbol" w:cs="Symbol" w:ascii="Times New Roman" w:hAnsi="Times New Roman"/>
                                  <w:color w:val="FF505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244680"/>
                            <a:ext cx="222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505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675880"/>
                            <a:ext cx="240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680" y="2604600"/>
                            <a:ext cx="648360" cy="1670760"/>
                          </a:xfrm>
                        </wpg:grpSpPr>
                        <wps:wsp>
                          <wps:cNvSpPr/>
                          <wps:spPr>
                            <a:xfrm>
                              <a:off x="0" y="188640"/>
                              <a:ext cx="0" cy="146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0440"/>
                              <a:ext cx="720" cy="146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71320"/>
                              <a:ext cx="64836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612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9000" y="2871360"/>
                            <a:ext cx="248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505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200" y="2889360"/>
                            <a:ext cx="1065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3021480"/>
                            <a:ext cx="1155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3413880"/>
                            <a:ext cx="2221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3449160"/>
                            <a:ext cx="2401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3102480"/>
                            <a:ext cx="34668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3422160"/>
                            <a:ext cx="59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42252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31024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9480" y="2595960"/>
                            <a:ext cx="639360" cy="167940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189720"/>
                              <a:ext cx="0" cy="14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10080"/>
                              <a:ext cx="720" cy="14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78880"/>
                              <a:ext cx="6393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0"/>
                              <a:ext cx="62784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5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9120" y="3049920"/>
                            <a:ext cx="2934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93" h="10800">
                                <a:moveTo>
                                  <a:pt x="10800" y="0"/>
                                </a:moveTo>
                                <a:arcTo wR="10800" hR="10800" stAng="-5400000" swAng="43426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93" h="10800">
                                <a:moveTo>
                                  <a:pt x="10800" y="0"/>
                                </a:moveTo>
                                <a:arcTo wR="10800" hR="10800" stAng="-5400000" swAng="43426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422520"/>
                            <a:ext cx="33768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809080"/>
                            <a:ext cx="7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48200">
                            <a:off x="854640" y="3515040"/>
                            <a:ext cx="279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55" h="10800">
                                <a:moveTo>
                                  <a:pt x="6034" y="1109"/>
                                </a:moveTo>
                                <a:arcTo wR="10800" hR="10800" stAng="-6971330" swAng="62910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55" h="10800">
                                <a:moveTo>
                                  <a:pt x="6034" y="1109"/>
                                </a:moveTo>
                                <a:arcTo wR="10800" hR="10800" stAng="-6971330" swAng="62910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3645000"/>
                            <a:ext cx="25776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233820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2435760"/>
                            <a:ext cx="2667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2566800"/>
                            <a:ext cx="257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50704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435760"/>
                            <a:ext cx="2757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560320"/>
                            <a:ext cx="2221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49804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279144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360036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2799720"/>
                            <a:ext cx="2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293360"/>
                            <a:ext cx="2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10600">
                            <a:off x="747360" y="3985200"/>
                            <a:ext cx="45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38" h="7903">
                                <a:moveTo>
                                  <a:pt x="18160" y="2896"/>
                                </a:moveTo>
                                <a:arcTo wR="10800" hR="10800" stAng="-2822479" swAng="22274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38" h="7903">
                                <a:moveTo>
                                  <a:pt x="18160" y="2896"/>
                                </a:moveTo>
                                <a:arcTo wR="10800" hR="10800" stAng="-2822479" swAng="22274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78800">
                            <a:off x="563400" y="3925440"/>
                            <a:ext cx="4579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38" h="7903">
                                <a:moveTo>
                                  <a:pt x="18160" y="2896"/>
                                </a:moveTo>
                                <a:arcTo wR="10800" hR="10800" stAng="-2822479" swAng="22274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38" h="7903">
                                <a:moveTo>
                                  <a:pt x="18160" y="2896"/>
                                </a:moveTo>
                                <a:arcTo wR="10800" hR="10800" stAng="-2822479" swAng="22274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505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44492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320720"/>
                            <a:ext cx="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4444920"/>
                            <a:ext cx="54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29360"/>
                            <a:ext cx="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4694040"/>
                            <a:ext cx="1333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5050"/>
                                  <w:lang w:val="en-US" w:bidi="ar-SA"/>
                                </w:rPr>
                                <w:t>(c) Perspectiv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3022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387240"/>
                            <a:ext cx="17640" cy="2221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645000"/>
                            <a:ext cx="17640" cy="2221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4694040"/>
                            <a:ext cx="166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66CC"/>
                                  <w:lang w:val="en-US" w:bidi="ar-SA"/>
                                </w:rPr>
                                <w:t>(d) Wire-grid arran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403.9pt" coordorigin="0,0" coordsize="8638,8078">
                <v:rect id="shape_0" fillcolor="#fbeac7" stroked="f" o:allowincell="f" style="position:absolute;left:0;top:0;width:8637;height:8077;mso-wrap-style:none;v-text-anchor:middle;mso-position-horizontal-relative:char">
                  <v:fill o:detectmouseclick="t" color2="#fee7f2"/>
                  <v:stroke color="#3465a4" joinstyle="round" endcap="flat"/>
                  <w10:wrap type="none"/>
                </v:rect>
                <v:shape id="shape_0" stroked="f" o:allowincell="f" style="position:absolute;left:1652;top:3080;width:60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1456;width:608;height:50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128;top:1596;width:4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993366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6;top:1526;width:335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2184;width:335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4,1736" to="2253,2771" stroked="t" o:allowincell="f" style="position:absolute;mso-position-horizontal-relative:char">
                  <v:stroke color="#99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84;top:826;width:32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0,574" to="2364,1735" stroked="t" o:allowincell="f" style="position:absolute;flip:y;mso-position-horizontal-relative:char">
                  <v:stroke color="#993366" weight="19080" joinstyle="miter" endcap="flat"/>
                  <v:fill o:detectmouseclick="t" on="false"/>
                  <w10:wrap type="none"/>
                </v:line>
                <v:line id="shape_0" from="2128,378" to="2295,545" stroked="t" o:allowincell="f" style="position:absolute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994,1512" to="1161,1679" stroked="t" o:allowincell="f" style="position:absolute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1736,462" to="2211,951" stroked="t" o:allowincell="f" style="position:absolute;flip:y;mso-position-horizontal-relative:char">
                  <v:stroke color="#9933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92,1106" to="1567,1595" stroked="t" o:allowincell="f" style="position:absolute;flip:y;mso-position-horizontal-relative:char">
                  <v:stroke color="#993366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24,1764" to="1147,1987" stroked="t" o:allowincell="f" style="position:absolute;flip:x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1974,2814" to="2197,3037" stroked="t" o:allowincell="f" style="position:absolute;flip:x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1638,2450" to="2099,2911" stroked="t" o:allowincell="f" style="position:absolute;mso-position-horizontal-relative:char">
                  <v:stroke color="#9933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36,1848" to="1497,2309" stroked="t" o:allowincell="f" style="position:absolute;mso-position-horizontal-relative:char">
                  <v:stroke color="#993366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#993366" stroked="t" o:allowincell="f" style="position:absolute;left:2016;top:1722;width:69;height:69;mso-wrap-style:none;v-text-anchor:middle;mso-position-horizontal-relative:char" type="_x0000_t120">
                  <v:fill o:detectmouseclick="t" type="solid" color2="#66cc99"/>
                  <v:stroke color="#993366" weight="9360" joinstyle="miter" endcap="flat"/>
                  <w10:wrap type="none"/>
                </v:shape>
                <v:line id="shape_0" from="1204,1722" to="1553,1735" stroked="t" o:allowincell="f" style="position:absolute;mso-position-horizontal-relative:char">
                  <v:stroke color="#993366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8,1736" to="2029,1749" stroked="t" o:allowincell="f" style="position:absolute;mso-position-horizontal-relative:char">
                  <v:stroke color="#993366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origin="10800,912" coordsize="10800,9887" path="l0,21600xee" stroked="t" o:allowincell="f" style="position:absolute;left:1876;top:896;width:433;height:797;mso-wrap-style:none;v-text-anchor:middle;mso-position-horizontal-relative:char">
                  <v:fill o:detectmouseclick="t" on="false"/>
                  <v:stroke color="#993366" weight="9360" startarrow="block" startarrowwidth="narrow" startarrowlength="short" joinstyle="miter" endcap="flat"/>
                  <w10:wrap type="none"/>
                </v:rect>
                <v:rect id="shape_0" coordorigin="10800,1760" coordsize="10800,9039" path="l0,21600xee" stroked="t" o:allowincell="f" style="position:absolute;left:1889;top:1850;width:448;height:737;mso-wrap-style:none;v-text-anchor:middle;rotation:26;mso-position-horizontal-relative:char">
                  <v:fill o:detectmouseclick="t" on="false"/>
                  <v:stroke color="#993366" weight="9360" endarrow="block" endarrowwidth="narrow" endarrowlength="short" joinstyle="miter" endcap="flat"/>
                  <w10:wrap type="none"/>
                </v:rect>
                <v:line id="shape_0" from="2464,574" to="2841,574" stroked="t" o:allowincell="f" style="position:absolute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2394,2771" to="2771,2771" stroked="t" o:allowincell="f" style="position:absolute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2631,574" to="2631,1567" stroked="t" o:allowincell="f" style="position:absolute;flip:y;mso-position-horizontal-relative:char">
                  <v:stroke color="#9933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32,1806" to="2632,2757" stroked="t" o:allowincell="f" style="position:absolute;flip:y;mso-position-horizontal-relative:char">
                  <v:stroke color="#993366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28;top:1568;width:97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996600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996600"/>
                            <w:lang w:val="en-US" w:bidi="ar-SA"/>
                          </w:rPr>
                          <w:t xml:space="preserve"> 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4,1708" to="5333,2743" stroked="t" o:allowincell="f" style="position:absolute;mso-position-horizontal-relative:char">
                  <v:stroke color="#996600" weight="19080" joinstyle="miter" endcap="flat"/>
                  <v:fill o:detectmouseclick="t" on="false"/>
                  <w10:wrap type="none"/>
                </v:line>
                <v:line id="shape_0" from="4270,546" to="5444,1707" stroked="t" o:allowincell="f" style="position:absolute;flip:y;mso-position-horizontal-relative:char">
                  <v:stroke color="#996600" weight="19080" joinstyle="miter" endcap="flat"/>
                  <v:fill o:detectmouseclick="t" on="false"/>
                  <w10:wrap type="none"/>
                </v:line>
                <v:line id="shape_0" from="4844,1148" to="4844,2253" stroked="t" o:allowincell="f" style="position:absolute;mso-position-horizontal-relative:char">
                  <v:stroke color="#00ccff" weight="9360" dashstyle="longdash" joinstyle="miter" endcap="flat"/>
                  <v:fill o:detectmouseclick="t" on="false"/>
                  <w10:wrap type="none"/>
                </v:line>
                <v:line id="shape_0" from="4844,2239" to="6593,2239" stroked="t" o:allowincell="f" style="position:absolute;mso-position-horizontal-relative:char">
                  <v:stroke color="#00ccff" weight="9360" dashstyle="longdash" endarrow="block" endarrowwidth="narrow" endarrowlength="short" joinstyle="miter" endcap="flat"/>
                  <v:fill o:detectmouseclick="t" on="false"/>
                  <w10:wrap type="none"/>
                </v:line>
                <v:line id="shape_0" from="4844,1162" to="6593,1162" stroked="t" o:allowincell="f" style="position:absolute;mso-position-horizontal-relative:char">
                  <v:stroke color="#00ccff" weight="9360" dashstyle="long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36,980" to="5011,1959" stroked="t" o:allowincell="f" style="position:absolute;flip:x;mso-position-horizontal-relative:char">
                  <v:stroke color="#ff99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26,266" to="6425,979" stroked="t" o:allowincell="f" style="position:absolute;flip:y;mso-position-horizontal-relative:char">
                  <v:stroke color="#ff9900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50,882" to="6593,1945" stroked="t" o:allowincell="f" style="position:absolute;flip:y;mso-position-horizontal-relative:char">
                  <v:stroke color="#ff9900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origin="10800,5838" coordsize="10800,5130" path="l0,21600xee" stroked="t" o:allowincell="f" style="position:absolute;left:4186;top:796;width:1119;height:896;mso-wrap-style:none;v-text-anchor:middle;mso-position-horizontal-relative:char">
                  <v:fill o:detectmouseclick="t" on="false"/>
                  <v:stroke color="#996600" weight="9360" startarrow="block" startarrowwidth="narrow" startarrowlength="short" joinstyle="miter" endcap="flat"/>
                  <w10:wrap type="none"/>
                </v:rect>
                <v:rect id="shape_0" coordorigin="10800,10800" coordsize="10715,5229" path="l0,21600xee" stroked="t" o:allowincell="f" style="position:absolute;left:4195;top:1652;width:1110;height:913;mso-wrap-style:none;v-text-anchor:middle;mso-position-horizontal-relative:char">
                  <v:fill o:detectmouseclick="t" on="false"/>
                  <v:stroke color="#996600" weight="9360" endarrow="block" endarrowwidth="narrow" endarrowlength="short" joinstyle="miter" endcap="flat"/>
                  <w10:wrap type="none"/>
                </v:rect>
                <v:shape id="shape_0" stroked="f" o:allowincell="f" style="position:absolute;left:4340;top:3052;width:138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)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3850;width:811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66CC"/>
                            <w:lang w:val="en-US" w:bidi="ar-SA"/>
                          </w:rPr>
                          <w:t>Grid wi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4074;width:27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FF66CC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4900;width:127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Supporting stru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6,4536" to="4746,6733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4986,4452" to="4986,6649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5226,4382" to="5226,6579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5466,4284" to="5466,6481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5706,4200" to="5706,6397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5946,4116" to="5946,6313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6186,4242" to="6186,6439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6426,4382" to="6426,6579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6666,4522" to="6666,6719" stroked="t" o:allowincell="f" style="position:absolute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4760,5152" to="5949,5725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5950,5152" to="6663,5641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group id="shape_0" style="position:absolute;left:5572;top:5096;width:419;height:756">
                  <v:rect id="shape_0" fillcolor="green" stroked="t" o:allowincell="f" style="position:absolute;left:5572;top:5096;width:27;height:349;mso-wrap-style:none;v-text-anchor:middle;mso-position-horizontal-relative:char">
                    <v:fill o:detectmouseclick="t" type="solid" color2="#ff7fff"/>
                    <v:stroke color="green" weight="9360" joinstyle="miter" endcap="flat"/>
                    <w10:wrap type="none"/>
                  </v:rect>
                  <v:rect id="shape_0" fillcolor="green" stroked="t" o:allowincell="f" style="position:absolute;left:5572;top:5502;width:27;height:349;mso-wrap-style:none;v-text-anchor:middle;mso-position-horizontal-relative:char">
                    <v:fill o:detectmouseclick="t" type="solid" color2="#ff7fff"/>
                    <v:stroke color="green" weight="9360" joinstyle="miter" endcap="flat"/>
                    <w10:wrap type="none"/>
                  </v:rect>
                  <v:line id="shape_0" from="5614,5194" to="5893,5431" stroked="t" o:allowincell="f" style="position:absolute;flip:y;mso-position-horizontal-relative:char">
                    <v:stroke color="green" weight="9360" joinstyle="miter" endcap="flat"/>
                    <v:fill o:detectmouseclick="t" on="false"/>
                    <w10:wrap type="none"/>
                  </v:line>
                  <v:line id="shape_0" from="5614,5194" to="5991,5501" stroked="t" o:allowincell="f" style="position:absolute;flip:y;mso-position-horizontal-relative:char">
                    <v:stroke color="green" weight="9360" joinstyle="miter" endcap="flat"/>
                    <v:fill o:detectmouseclick="t" on="false"/>
                    <w10:wrap type="none"/>
                  </v:line>
                </v:group>
                <v:line id="shape_0" from="6300,5152" to="6901,5375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4746,4186" to="4746,4437" stroked="t" o:allowincell="f" style="position:absolute;flip:y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4984,4102" to="4984,4381" stroked="t" o:allowincell="f" style="position:absolute;flip:y;mso-position-horizontal-relative:char">
                  <v:stroke color="#ff66cc" weight="9360" joinstyle="miter" endcap="flat"/>
                  <v:fill o:detectmouseclick="t" on="false"/>
                  <w10:wrap type="none"/>
                </v:line>
                <v:line id="shape_0" from="4452,4298" to="4745,4381" stroked="t" o:allowincell="f" style="position:absolute;flip:y;mso-position-horizontal-relative:char">
                  <v:stroke color="#ff66cc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70,4158" to="5263,4241" stroked="t" o:allowincell="f" style="position:absolute;flip:y;mso-position-horizontal-relative:char">
                  <v:stroke color="#ff66cc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232;top:6762;width:559;height:48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302;top:6482;width:3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Symbol" w:hAnsi="Symbol" w:eastAsia="Symbol" w:cs="Symbol"/>
                            <w:color w:val="FF5050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5180;width:37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5390;width:39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FF505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3808;width:39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FF505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;top:3850;width:363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FF505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5278;width:867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Feed el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5950;width:36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5614;width:51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Symbol" w:hAnsi="Symbol" w:eastAsia="Symbol" w:cs="Symbol"/>
                            <w:color w:val="008080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Symbol" w:cs="Symbol" w:ascii="Times New Roman" w:hAnsi="Times New Roman"/>
                            <w:color w:val="008080"/>
                            <w:lang w:val="en-US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4564;width:46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Symbol" w:hAnsi="Symbol" w:eastAsia="Symbol" w:cs="Symbol"/>
                            <w:color w:val="FF505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eastAsia="Symbol" w:cs="Symbol" w:ascii="Times New Roman" w:hAnsi="Times New Roman"/>
                            <w:color w:val="FF5050"/>
                            <w:lang w:val="en-US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5110;width:34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FF505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;top:4214;width:377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2;top:4102;width:1020;height:2630">
                  <v:line id="shape_0" from="532,4399" to="532,6698" stroked="t" o:allowincell="f" style="position:absolute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  <v:line id="shape_0" from="1533,4118" to="1533,6417" stroked="t" o:allowincell="f" style="position:absolute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  <v:line id="shape_0" from="532,6419" to="1552,6732" stroked="t" o:allowincell="f" style="position:absolute;flip:y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  <v:line id="shape_0" from="532,4102" to="1533,4415" stroked="t" o:allowincell="f" style="position:absolute;flip:y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48;top:4522;width:39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FF505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6,4550" to="1553,4689" stroked="t" o:allowincell="f" style="position:absolute;flip:y;mso-position-horizontal-relative:char">
                  <v:stroke color="#ff505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0,4758" to="1301,4913" stroked="t" o:allowincell="f" style="position:absolute;flip:y;mso-position-horizontal-relative:char">
                  <v:stroke color="#ff5050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62,5376" to="1511,5669" stroked="t" o:allowincell="f" style="position:absolute;flip:y;mso-position-horizontal-relative:char">
                  <v:stroke color="teal" weight="9360" joinstyle="miter" endcap="flat"/>
                  <v:fill o:detectmouseclick="t" on="false"/>
                  <w10:wrap type="none"/>
                </v:line>
                <v:line id="shape_0" from="1162,5432" to="1539,5739" stroked="t" o:allowincell="f" style="position:absolute;flip:y;mso-position-horizontal-relative:char">
                  <v:stroke color="teal" weight="9360" joinstyle="miter" endcap="flat"/>
                  <v:fill o:detectmouseclick="t" on="false"/>
                  <w10:wrap type="none"/>
                </v:line>
                <v:line id="shape_0" from="1526,4886" to="2071,5375" stroked="t" o:allowincell="f" style="position:absolute;flip:y;mso-position-horizontal-relative:char">
                  <v:stroke color="teal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2254,5389" to="3191,5390" stroked="t" o:allowincell="f" style="position:absolute;mso-position-horizontal-relative:char">
                  <v:stroke color="#ff505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4,5390" to="2281,5390" stroked="t" o:allowincell="f" style="position:absolute;mso-position-horizontal-relative:char">
                  <v:stroke color="#ff5050" weight="9360" dashstyle="longdash" joinstyle="miter" endcap="flat"/>
                  <v:fill o:detectmouseclick="t" on="false"/>
                  <w10:wrap type="none"/>
                </v:line>
                <v:line id="shape_0" from="2058,4886" to="2058,5921" stroked="t" o:allowincell="f" style="position:absolute;mso-position-horizontal-relative:char">
                  <v:stroke color="teal" weight="9360" dashstyle="longdash" joinstyle="miter" endcap="flat"/>
                  <v:fill o:detectmouseclick="t" on="false"/>
                  <w10:wrap type="none"/>
                </v:line>
                <v:group id="shape_0" style="position:absolute;left:1527;top:4088;width:1006;height:2644">
                  <v:line id="shape_0" from="2534,4387" to="2534,6699" stroked="t" o:allowincell="f" style="position:absolute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  <v:line id="shape_0" from="1546,4104" to="1546,6416" stroked="t" o:allowincell="f" style="position:absolute;flip:x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  <v:line id="shape_0" from="1527,6417" to="2533,6732" stroked="t" o:allowincell="f" style="position:absolute;flip:xy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  <v:line id="shape_0" from="1545,4088" to="2533,4403" stroked="t" o:allowincell="f" style="position:absolute;flip:xy;mso-position-horizontal-relative:char">
                    <v:stroke color="#ff5050" weight="9360" joinstyle="miter" endcap="flat"/>
                    <v:fill o:detectmouseclick="t" on="false"/>
                    <w10:wrap type="none"/>
                  </v:line>
                </v:group>
                <v:rect id="shape_0" coordsize="10293,10800" path="l0,21600xee" stroked="t" o:allowincell="f" style="position:absolute;left:1526;top:4803;width:461;height:208;mso-wrap-style:none;v-text-anchor:middle;mso-position-horizontal-relative:char">
                  <v:fill o:detectmouseclick="t" on="false"/>
                  <v:stroke color="#ff5050" weight="9360" endarrow="block" endarrowwidth="narrow" endarrowlength="short" joinstyle="miter" endcap="flat"/>
                  <w10:wrap type="none"/>
                </v:rect>
                <v:line id="shape_0" from="1526,5390" to="2057,5935" stroked="t" o:allowincell="f" style="position:absolute;mso-position-horizontal-relative:char">
                  <v:stroke color="teal" weight="12600" dashstyle="longdash" joinstyle="miter" endcap="flat"/>
                  <v:fill o:detectmouseclick="t" on="false"/>
                  <w10:wrap type="none"/>
                </v:line>
                <v:line id="shape_0" from="1540,4424" to="1540,4451" stroked="t" o:allowincell="f" style="position:absolute;mso-position-horizontal-relative:char">
                  <v:stroke color="#ff5050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5355,10800" path="l0,21600xee" stroked="t" o:allowincell="f" style="position:absolute;left:1345;top:5535;width:439;height:174;mso-wrap-style:none;v-text-anchor:middle;rotation:167;mso-position-horizontal-relative:char">
                  <v:fill o:detectmouseclick="t" on="false"/>
                  <v:stroke color="teal" weight="9360" startarrow="block" startarrowwidth="narrow" startarrowlength="short" joinstyle="miter" endcap="flat"/>
                  <w10:wrap type="none"/>
                </v:rect>
                <v:line id="shape_0" from="672,5740" to="1077,6103" stroked="t" o:allowincell="f" style="position:absolute;flip:y;mso-position-horizontal-relative:char">
                  <v:stroke color="teal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40,3682" to="1540,4031" stroked="t" o:allowincell="f" style="position:absolute;flip:y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line id="shape_0" from="1134,3836" to="1553,3971" stroked="t" o:allowincell="f" style="position:absolute;flip:y;mso-position-horizontal-relative:char">
                  <v:stroke color="#ff505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6,4042" to="951,4184" stroked="t" o:allowincell="f" style="position:absolute;flip:y;mso-position-horizontal-relative:char">
                  <v:stroke color="#ff5050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32,3948" to="532,4297" stroked="t" o:allowincell="f" style="position:absolute;flip:y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line id="shape_0" from="1554,3836" to="1987,3975" stroked="t" o:allowincell="f" style="position:absolute;mso-position-horizontal-relative:char">
                  <v:stroke color="#ff5050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56,4032" to="2505,4171" stroked="t" o:allowincell="f" style="position:absolute;mso-position-horizontal-relative:char">
                  <v:stroke color="#ff505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0,3934" to="2520,4283" stroked="t" o:allowincell="f" style="position:absolute;flip:y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line id="shape_0" from="2744,4396" to="2744,5473" stroked="t" o:allowincell="f" style="position:absolute;mso-position-horizontal-relative:char">
                  <v:stroke color="#ff5050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30,5670" to="2730,6747" stroked="t" o:allowincell="f" style="position:absolute;mso-position-horizontal-relative:char">
                  <v:stroke color="#ff505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90,4409" to="2939,4409" stroked="t" o:allowincell="f" style="position:absolute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line id="shape_0" from="2590,6761" to="2939,6761" stroked="t" o:allowincell="f" style="position:absolute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rect id="shape_0" coordorigin="10800,2896" coordsize="10638,7903" path="l0,21600xee" stroked="t" o:allowincell="f" style="position:absolute;left:1177;top:6275;width:720;height:364;flip:y;mso-wrap-style:none;v-text-anchor:middle;rotation:331;mso-position-horizontal-relative:char">
                  <v:fill o:detectmouseclick="t" on="false"/>
                  <v:stroke color="#ff5050" weight="9360" endarrow="block" endarrowwidth="narrow" endarrowlength="short" joinstyle="miter" endcap="flat"/>
                  <w10:wrap type="none"/>
                </v:rect>
                <v:rect id="shape_0" coordorigin="10800,2896" coordsize="10638,7903" path="l0,21600xee" stroked="t" o:allowincell="f" style="position:absolute;left:888;top:6182;width:720;height:365;flip:y;mso-wrap-style:none;v-text-anchor:middle;rotation:287;mso-position-horizontal-relative:char">
                  <v:fill o:detectmouseclick="t" on="false"/>
                  <v:stroke color="#ff5050" weight="9360" startarrow="block" startarrowwidth="narrow" startarrowlength="short" joinstyle="miter" endcap="flat"/>
                  <w10:wrap type="none"/>
                </v:rect>
                <v:line id="shape_0" from="546,7000" to="1385,7000" stroked="t" o:allowincell="f" style="position:absolute;flip:x;mso-position-horizontal-relative:char">
                  <v:stroke color="#ff505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2,6804" to="532,7237" stroked="t" o:allowincell="f" style="position:absolute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line id="shape_0" from="1666,7000" to="2519,7000" stroked="t" o:allowincell="f" style="position:absolute;mso-position-horizontal-relative:char">
                  <v:stroke color="#ff505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19,6818" to="2519,7251" stroked="t" o:allowincell="f" style="position:absolute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0;top:7392;width:209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FF5050"/>
                            <w:lang w:val="en-US" w:bidi="ar-SA"/>
                          </w:rPr>
                          <w:t>(c) Perspectiv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6,4760" to="1106,5039" stroked="t" o:allowincell="f" style="position:absolute;mso-position-horizontal-relative:char">
                  <v:stroke color="#ff5050" weight="9360" joinstyle="miter" endcap="flat"/>
                  <v:fill o:detectmouseclick="t" on="false"/>
                  <w10:wrap type="none"/>
                </v:line>
                <v:rect id="shape_0" fillcolor="teal" stroked="t" o:allowincell="f" style="position:absolute;left:1120;top:5334;width:27;height:349;mso-wrap-style:none;v-text-anchor:middle;mso-position-horizontal-relative:char">
                  <v:fill o:detectmouseclick="t" type="solid" color2="#ff7f7f"/>
                  <v:stroke color="teal" weight="9360" joinstyle="miter" endcap="flat"/>
                  <w10:wrap type="none"/>
                </v:rect>
                <v:rect id="shape_0" fillcolor="teal" stroked="t" o:allowincell="f" style="position:absolute;left:1120;top:5740;width:27;height:349;mso-wrap-style:none;v-text-anchor:middle;mso-position-horizontal-relative:char">
                  <v:fill o:detectmouseclick="t" type="solid" color2="#ff7f7f"/>
                  <v:stroke color="teal" weight="9360" joinstyle="miter" endcap="flat"/>
                  <w10:wrap type="none"/>
                </v:rect>
                <v:shape id="shape_0" stroked="f" o:allowincell="f" style="position:absolute;left:4788;top:7392;width:261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66CC"/>
                            <w:lang w:val="en-US" w:bidi="ar-SA"/>
                          </w:rPr>
                          <w:t>(d) Wire-grid arran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>Side and perspective views of solid and wire-grid corner reflector anten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53695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369400"/>
                          <a:chOff x="0" y="0"/>
                          <a:chExt cx="5484960" cy="53694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5484960" cy="5369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debcf">
                                  <a:alpha val="50196"/>
                                </a:srgbClr>
                              </a:gs>
                              <a:gs pos="100000">
                                <a:srgbClr val="156b13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15840" y="3689280"/>
                            <a:ext cx="4089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77520" y="124452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977400" y="1280160"/>
                            <a:ext cx="4122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8280" y="284400"/>
                            <a:ext cx="1076400" cy="21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04040" cy="119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90880"/>
                              <a:ext cx="106668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34600">
                            <a:off x="815760" y="1434600"/>
                            <a:ext cx="337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162">
                                <a:moveTo>
                                  <a:pt x="21256" y="8096"/>
                                </a:moveTo>
                                <a:arcTo wR="10800" hR="10800" stAng="-869948" swAng="23330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162">
                                <a:moveTo>
                                  <a:pt x="21256" y="8096"/>
                                </a:moveTo>
                                <a:arcTo wR="10800" hR="10800" stAng="-869948" swAng="23330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6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4000">
                            <a:off x="870840" y="1127520"/>
                            <a:ext cx="304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15" h="10215">
                                <a:moveTo>
                                  <a:pt x="14304" y="584"/>
                                </a:moveTo>
                                <a:arcTo wR="10800" hR="10800" stAng="-4264236" swAng="2710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15" h="10215">
                                <a:moveTo>
                                  <a:pt x="14304" y="584"/>
                                </a:moveTo>
                                <a:arcTo wR="10800" hR="10800" stAng="-4264236" swAng="27101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600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136908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8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80" y="136908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8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1280" y="2516040"/>
                            <a:ext cx="622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1680" y="20588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0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70236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0" y="13208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22560" y="488880"/>
                            <a:ext cx="1173600" cy="89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386720"/>
                            <a:ext cx="1102320" cy="79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2400">
                            <a:off x="3227040" y="1429920"/>
                            <a:ext cx="337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162">
                                <a:moveTo>
                                  <a:pt x="21256" y="8096"/>
                                </a:moveTo>
                                <a:arcTo wR="10800" hR="10800" stAng="-869948" swAng="23330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162">
                                <a:moveTo>
                                  <a:pt x="21256" y="8096"/>
                                </a:moveTo>
                                <a:arcTo wR="10800" hR="10800" stAng="-869948" swAng="23330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4000">
                            <a:off x="3262320" y="1084320"/>
                            <a:ext cx="304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15" h="10215">
                                <a:moveTo>
                                  <a:pt x="14304" y="584"/>
                                </a:moveTo>
                                <a:arcTo wR="10800" hR="10800" stAng="-4264236" swAng="2710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15" h="10215">
                                <a:moveTo>
                                  <a:pt x="14304" y="584"/>
                                </a:moveTo>
                                <a:arcTo wR="10800" hR="10800" stAng="-4264236" swAng="27101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cc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840" y="2516040"/>
                            <a:ext cx="361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)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4640" y="3200400"/>
                            <a:ext cx="1111320" cy="6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893760"/>
                            <a:ext cx="1093320" cy="37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7600">
                            <a:off x="773280" y="3831480"/>
                            <a:ext cx="3348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7" h="4458">
                                <a:moveTo>
                                  <a:pt x="21488" y="12352"/>
                                </a:moveTo>
                                <a:arcTo wR="10800" hR="10800" stAng="495624" swAng="9674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7" h="4458">
                                <a:moveTo>
                                  <a:pt x="21488" y="12352"/>
                                </a:moveTo>
                                <a:arcTo wR="10800" hR="10800" stAng="495624" swAng="9674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126200">
                            <a:off x="1013040" y="3643200"/>
                            <a:ext cx="74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7" h="3785">
                                <a:moveTo>
                                  <a:pt x="21488" y="12352"/>
                                </a:moveTo>
                                <a:arcTo wR="10800" hR="10800" stAng="495624" swAng="735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7" h="3785">
                                <a:moveTo>
                                  <a:pt x="21488" y="12352"/>
                                </a:moveTo>
                                <a:arcTo wR="10800" hR="10800" stAng="495624" swAng="7355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cccc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4933800"/>
                            <a:ext cx="649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c)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000" y="61848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8200" y="132444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64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2600" y="195588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8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2600" y="61344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8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4440" y="380484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64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311148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64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00" y="384048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8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4400640"/>
                            <a:ext cx="124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33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80"/>
                              <a:ext cx="44280" cy="44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720" y="329832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329436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" y="42188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3320" y="4222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018320" y="3798000"/>
                            <a:ext cx="40644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11440" y="3566880"/>
                            <a:ext cx="1111320" cy="39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3957840"/>
                            <a:ext cx="1066680" cy="3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899880" y="3993120"/>
                            <a:ext cx="336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4458">
                                <a:moveTo>
                                  <a:pt x="21592" y="11226"/>
                                </a:moveTo>
                                <a:arcTo wR="10800" hR="10800" stAng="135710" swAng="13273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4458">
                                <a:moveTo>
                                  <a:pt x="21592" y="11226"/>
                                </a:moveTo>
                                <a:arcTo wR="10800" hR="10800" stAng="135710" swAng="13273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66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6800">
                            <a:off x="3960360" y="3692520"/>
                            <a:ext cx="2412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92" h="10215">
                                <a:moveTo>
                                  <a:pt x="14304" y="584"/>
                                </a:moveTo>
                                <a:arcTo wR="10800" hR="10800" stAng="-4264236" swAng="15896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92" h="10215">
                                <a:moveTo>
                                  <a:pt x="14304" y="584"/>
                                </a:moveTo>
                                <a:arcTo wR="10800" hR="10800" stAng="-4264236" swAng="15896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66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6080" y="3449160"/>
                            <a:ext cx="173880" cy="1785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800" y="10440"/>
                              <a:ext cx="15228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9840"/>
                              <a:ext cx="45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4440"/>
                              <a:ext cx="331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9560" y="3449160"/>
                            <a:ext cx="173520" cy="1785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800" y="10440"/>
                              <a:ext cx="1519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9840"/>
                              <a:ext cx="45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4440"/>
                              <a:ext cx="331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0840" y="3868920"/>
                            <a:ext cx="159480" cy="1713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440" y="9360"/>
                              <a:ext cx="137880" cy="15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4000">
                              <a:off x="49680" y="59760"/>
                              <a:ext cx="48960" cy="50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760" y="3093120"/>
                            <a:ext cx="159480" cy="1713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440" y="9360"/>
                              <a:ext cx="137880" cy="15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4000">
                              <a:off x="49680" y="59760"/>
                              <a:ext cx="48960" cy="50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3440" y="4587120"/>
                            <a:ext cx="158760" cy="17064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440" y="9360"/>
                              <a:ext cx="137880" cy="152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4000">
                              <a:off x="50040" y="59760"/>
                              <a:ext cx="48960" cy="50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5200" y="4632840"/>
                            <a:ext cx="160200" cy="17208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440" y="9360"/>
                              <a:ext cx="138600" cy="15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4000">
                              <a:off x="49320" y="60480"/>
                              <a:ext cx="49680" cy="50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2880" y="3122280"/>
                            <a:ext cx="159480" cy="1713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440" y="9360"/>
                              <a:ext cx="137880" cy="15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4000">
                              <a:off x="49680" y="59760"/>
                              <a:ext cx="48960" cy="50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8520" y="3868920"/>
                            <a:ext cx="158760" cy="17064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440" y="9360"/>
                              <a:ext cx="137880" cy="152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84000">
                              <a:off x="50040" y="59760"/>
                              <a:ext cx="48960" cy="50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7280" y="2969280"/>
                            <a:ext cx="173520" cy="1785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800" y="10440"/>
                              <a:ext cx="1519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9840"/>
                              <a:ext cx="45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4080"/>
                              <a:ext cx="331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7440" y="4276080"/>
                            <a:ext cx="173520" cy="1785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800" y="10440"/>
                              <a:ext cx="1519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9840"/>
                              <a:ext cx="45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4080"/>
                              <a:ext cx="331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8360" y="4756320"/>
                            <a:ext cx="173880" cy="1785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800" y="10440"/>
                              <a:ext cx="15228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9840"/>
                              <a:ext cx="45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64080"/>
                              <a:ext cx="331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8560" y="4276080"/>
                            <a:ext cx="173520" cy="178560"/>
                          </a:xfrm>
                        </wpg:grpSpPr>
                        <wps:wsp>
                          <wps:cNvSpPr/>
                          <wps:spPr>
                            <a:xfrm rot="21084000">
                              <a:off x="10800" y="10440"/>
                              <a:ext cx="1519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9840"/>
                              <a:ext cx="45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64080"/>
                              <a:ext cx="331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000" y="196092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4824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3760" y="4933800"/>
                            <a:ext cx="657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d)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422.8pt" coordorigin="0,0" coordsize="8638,8456">
                <v:rect id="shape_0" fillcolor="#ddebcf" stroked="f" o:allowincell="f" style="position:absolute;left:0;top:0;width:8637;height:8455;mso-wrap-style:none;v-text-anchor:middle;mso-position-horizontal-relative:char">
                  <v:fill o:detectmouseclick="t" color2="#156b13"/>
                  <v:stroke color="#3465a4" joinstyle="round" endcap="flat"/>
                  <w10:wrap type="none"/>
                </v:rect>
                <v:shape id="shape_0" stroked="f" o:allowincell="f" style="position:absolute;left:1442;top:5810;width:643;height:433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1960;width:668;height:463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539;top:2016;width:648;height:46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group id="shape_0" style="position:absolute;left:1147;top:448;width:1694;height:3314">
                  <v:line id="shape_0" from="1147,448" to="2727,2322" stroked="t" o:allowincell="f" style="position:absolute;flip:x;mso-position-horizontal-relative:char">
                    <v:stroke color="#6600ff" weight="19080" joinstyle="miter" endcap="flat"/>
                    <v:fill o:detectmouseclick="t" on="false"/>
                    <w10:wrap type="none"/>
                  </v:line>
                  <v:line id="shape_0" from="1162,2323" to="2841,3762" stroked="t" o:allowincell="f" style="position:absolute;mso-position-horizontal-relative:char">
                    <v:stroke color="#6600ff" weight="19080" joinstyle="miter" endcap="flat"/>
                    <v:fill o:detectmouseclick="t" on="false"/>
                    <w10:wrap type="none"/>
                  </v:line>
                </v:group>
                <v:rect id="shape_0" coordorigin="10800,8096" coordsize="10800,7162" path="l0,21600xee" stroked="t" o:allowincell="f" style="position:absolute;left:1285;top:2259;width:531;height:449;mso-wrap-style:none;v-text-anchor:middle;rotation:14;mso-position-horizontal-relative:char">
                  <v:fill o:detectmouseclick="t" on="false"/>
                  <v:stroke color="#6600ff" weight="9360" endarrow="block" endarrowwidth="narrow" endarrowlength="short" joinstyle="miter" endcap="flat"/>
                  <w10:wrap type="none"/>
                </v:rect>
                <v:rect id="shape_0" coordorigin="10800,584" coordsize="9715,10215" path="l0,21600xee" stroked="t" o:allowincell="f" style="position:absolute;left:1371;top:1776;width:479;height:642;mso-wrap-style:none;v-text-anchor:middle;rotation:11;mso-position-horizontal-relative:char">
                  <v:fill o:detectmouseclick="t" on="false"/>
                  <v:stroke color="#6600ff" weight="9360" startarrow="block" startarrowwidth="narrow" startarrowlength="short" joinstyle="miter" endcap="flat"/>
                  <w10:wrap type="none"/>
                </v:rect>
                <v:group id="shape_0" style="position:absolute;left:2198;top:2156;width:196;height:210">
                  <v:shape id="shape_0" fillcolor="#ffffcc" stroked="t" o:allowincell="f" style="position:absolute;left:2198;top:2156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2254;top:2226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308;top:2156;width:196;height:210">
                  <v:shape id="shape_0" fillcolor="#ffffcc" stroked="t" o:allowincell="f" style="position:absolute;left:308;top:2156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364;top:2226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1246;top:3962;width:9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4;top:3242;width:216;height:216">
                  <v:oval id="shape_0" fillcolor="#ffffcc" stroked="t" o:allowincell="f" style="position:absolute;left:1184;top:3242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1260,3318" to="1315,3373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260,3318" to="1315,3373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70;top:1106;width:216;height:216">
                  <v:oval id="shape_0" fillcolor="#ffffcc" stroked="t" o:allowincell="f" style="position:absolute;left:1170;top:1106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1246,1182" to="1301,1237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246,1182" to="1301,1237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68;top:2080;width:216;height:216">
                  <v:oval id="shape_0" fillcolor="#ffffcc" stroked="t" o:allowincell="f" style="position:absolute;left:3668;top:2080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3744,2156" to="3799,2211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3744,2156" to="3799,2211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4760,770" to="6607,2183" stroked="t" o:allowincell="f" style="position:absolute;flip:y;mso-position-horizontal-relative:char">
                  <v:stroke color="#00cc66" weight="19080" joinstyle="miter" endcap="flat"/>
                  <v:fill o:detectmouseclick="t" on="false"/>
                  <w10:wrap type="none"/>
                </v:line>
                <v:line id="shape_0" from="4746,2184" to="6481,3429" stroked="t" o:allowincell="f" style="position:absolute;mso-position-horizontal-relative:char">
                  <v:stroke color="#00cc66" weight="19080" joinstyle="miter" endcap="flat"/>
                  <v:fill o:detectmouseclick="t" on="false"/>
                  <w10:wrap type="none"/>
                </v:line>
                <v:rect id="shape_0" coordorigin="10800,8096" coordsize="10800,7162" path="l0,21600xee" stroked="t" o:allowincell="f" style="position:absolute;left:5082;top:2251;width:531;height:449;mso-wrap-style:none;v-text-anchor:middle;rotation:8;mso-position-horizontal-relative:char">
                  <v:fill o:detectmouseclick="t" on="false"/>
                  <v:stroke color="#00cc66" weight="9360" endarrow="block" endarrowwidth="narrow" endarrowlength="short" joinstyle="miter" endcap="flat"/>
                  <w10:wrap type="none"/>
                </v:rect>
                <v:rect id="shape_0" coordorigin="10800,584" coordsize="9715,10215" path="l0,21600xee" stroked="t" o:allowincell="f" style="position:absolute;left:5137;top:1708;width:479;height:642;mso-wrap-style:none;v-text-anchor:middle;rotation:11;mso-position-horizontal-relative:char">
                  <v:fill o:detectmouseclick="t" on="false"/>
                  <v:stroke color="#00cc66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5425;top:3962;width:56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)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4,5040" to="2953,6131" stroked="t" o:allowincell="f" style="position:absolute;flip:x;mso-position-horizontal-relative:char">
                  <v:stroke color="#33cccc" weight="19080" joinstyle="miter" endcap="flat"/>
                  <v:fill o:detectmouseclick="t" on="false"/>
                  <w10:wrap type="none"/>
                </v:line>
                <v:line id="shape_0" from="1176,6132" to="2897,6715" stroked="t" o:allowincell="f" style="position:absolute;mso-position-horizontal-relative:char">
                  <v:stroke color="#33cccc" weight="19080" joinstyle="miter" endcap="flat"/>
                  <v:fill o:detectmouseclick="t" on="false"/>
                  <w10:wrap type="none"/>
                </v:line>
                <v:rect id="shape_0" coordorigin="10800,10800" coordsize="10687,4458" path="l0,21600xee" stroked="t" o:allowincell="f" style="position:absolute;left:1218;top:6033;width:526;height:279;mso-wrap-style:none;v-text-anchor:middle;rotation:357;mso-position-horizontal-relative:char">
                  <v:fill o:detectmouseclick="t" on="false"/>
                  <v:stroke color="#33cccc" weight="9360" endarrow="block" endarrowwidth="narrow" endarrowlength="short" joinstyle="miter" endcap="flat"/>
                  <w10:wrap type="none"/>
                </v:rect>
                <v:rect id="shape_0" coordorigin="10800,10800" coordsize="10687,3785" path="l0,21600xee" stroked="t" o:allowincell="f" style="position:absolute;left:1595;top:5738;width:117;height:254;flip:xy;mso-wrap-style:none;v-text-anchor:middle;rotation:169;mso-position-horizontal-relative:char">
                  <v:fill o:detectmouseclick="t" on="false"/>
                  <v:stroke color="#33cccc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1386;top:7770;width:102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c)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8;top:974;width:216;height:216">
                  <v:oval id="shape_0" fillcolor="#ffffcc" stroked="t" o:allowincell="f" style="position:absolute;left:5258;top:974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5334,1050" to="5389,1105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334,1050" to="5389,1105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50;top:2086;width:196;height:210">
                  <v:shape id="shape_0" fillcolor="#ffffcc" stroked="t" o:allowincell="f" style="position:absolute;left:5950;top:2086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6006;top:2156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4130;top:3080;width:196;height:210">
                  <v:shape id="shape_0" fillcolor="#ffffcc" stroked="t" o:allowincell="f" style="position:absolute;left:4130;top:3080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4186;top:3150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4130;top:966;width:196;height:210">
                  <v:shape id="shape_0" fillcolor="#ffffcc" stroked="t" o:allowincell="f" style="position:absolute;left:4130;top:966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4186;top:1036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2086;top:5992;width:196;height:210">
                  <v:shape id="shape_0" fillcolor="#ffffcc" stroked="t" o:allowincell="f" style="position:absolute;left:2086;top:5992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2142;top:6062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1092;top:4900;width:196;height:210">
                  <v:shape id="shape_0" fillcolor="#ffffcc" stroked="t" o:allowincell="f" style="position:absolute;left:1092;top:4900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1148;top:4970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224;top:6048;width:196;height:210">
                  <v:shape id="shape_0" fillcolor="#ffffcc" stroked="t" o:allowincell="f" style="position:absolute;left:224;top:6048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280;top:6118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1092;top:6930;width:196;height:210">
                  <v:shape id="shape_0" fillcolor="#ffffcc" stroked="t" o:allowincell="f" style="position:absolute;left:1092;top:6930;width:195;height:20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1148;top:7000;width:69;height:69;mso-wrap-style:none;v-text-anchor:middle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1716;top:5194;width:216;height:216">
                  <v:oval id="shape_0" fillcolor="#ffffcc" stroked="t" o:allowincell="f" style="position:absolute;left:1716;top:5194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1792,5270" to="1847,5325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792,5270" to="1847,5325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;top:5188;width:216;height:216">
                  <v:oval id="shape_0" fillcolor="#ffffcc" stroked="t" o:allowincell="f" style="position:absolute;left:378;top:5188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454,5264" to="509,5319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54,5264" to="509,5319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6;top:6644;width:216;height:216">
                  <v:oval id="shape_0" fillcolor="#ffffcc" stroked="t" o:allowincell="f" style="position:absolute;left:386;top:6644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462,6720" to="517,6775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62,6720" to="517,6775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2;top:6650;width:216;height:216">
                  <v:oval id="shape_0" fillcolor="#ffffcc" stroked="t" o:allowincell="f" style="position:absolute;left:1722;top:6650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1798,6726" to="1853,6781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1798,6726" to="1853,6781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28;top:5981;width:639;height:48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5530,5617" to="7279,6232" stroked="t" o:allowincell="f" style="position:absolute;flip:y;mso-position-horizontal-relative:char">
                  <v:stroke color="#996600" weight="19080" joinstyle="miter" endcap="flat"/>
                  <v:fill o:detectmouseclick="t" on="false"/>
                  <w10:wrap type="none"/>
                </v:line>
                <v:line id="shape_0" from="5558,6233" to="7237,6806" stroked="t" o:allowincell="f" style="position:absolute;mso-position-horizontal-relative:char">
                  <v:stroke color="#996600" weight="19080" joinstyle="miter" endcap="flat"/>
                  <v:fill o:detectmouseclick="t" on="false"/>
                  <w10:wrap type="none"/>
                </v:line>
                <v:rect id="shape_0" coordorigin="10800,10800" coordsize="10791,4458" path="l0,21600xee" stroked="t" o:allowincell="f" style="position:absolute;left:6141;top:6288;width:529;height:279;mso-wrap-style:none;v-text-anchor:middle;rotation:3;mso-position-horizontal-relative:char">
                  <v:fill o:detectmouseclick="t" on="false"/>
                  <v:stroke color="#996600" weight="9360" endarrow="block" endarrowwidth="narrow" endarrowlength="short" joinstyle="miter" endcap="flat"/>
                  <w10:wrap type="none"/>
                </v:rect>
                <v:rect id="shape_0" coordorigin="10800,584" coordsize="7692,10215" path="l0,21600xee" stroked="t" o:allowincell="f" style="position:absolute;left:6237;top:5815;width:379;height:642;mso-wrap-style:none;v-text-anchor:middle;rotation:34;mso-position-horizontal-relative:char">
                  <v:fill o:detectmouseclick="t" on="false"/>
                  <v:stroke color="#996600" weight="9360" startarrow="block" startarrowwidth="narrow" startarrowlength="short" joinstyle="miter" endcap="flat"/>
                  <w10:wrap type="none"/>
                </v:rect>
                <v:group id="shape_0" style="position:absolute;left:4200;top:5449;width:240;height:248">
                  <v:oval id="shape_0" fillcolor="#ffffcc" stroked="t" o:allowincell="f" style="position:absolute;left:4200;top:5448;width:239;height:247;mso-wrap-style:none;v-text-anchor:middle;rotation:351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4279,5542" to="4349,5595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288,5533" to="4339,5604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3;top:5449;width:239;height:248">
                  <v:oval id="shape_0" fillcolor="#ffffcc" stroked="t" o:allowincell="f" style="position:absolute;left:6662;top:5448;width:238;height:247;mso-wrap-style:none;v-text-anchor:middle;rotation:351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6741,5542" to="6811,5595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6750,5533" to="6801,5604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6;top:6108;width:217;height:241">
                  <v:shape id="shape_0" fillcolor="#ffffcc" stroked="t" o:allowincell="f" style="position:absolute;left:6915;top:6107;width:216;height:240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6977;top:6187;width:76;height:7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4746;top:4885;width:217;height:241">
                  <v:shape id="shape_0" fillcolor="#ffffcc" stroked="t" o:allowincell="f" style="position:absolute;left:4745;top:4885;width:216;height:240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4807;top:4965;width:76;height:7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4668;top:7239;width:217;height:240">
                  <v:shape id="shape_0" fillcolor="#ffffcc" stroked="t" o:allowincell="f" style="position:absolute;left:4667;top:7238;width:216;height:23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4730;top:7318;width:76;height:7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6151;top:7311;width:218;height:241">
                  <v:shape id="shape_0" fillcolor="#ffffcc" stroked="t" o:allowincell="f" style="position:absolute;left:6150;top:7310;width:217;height:240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6212;top:7391;width:77;height:7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6258;top:4931;width:217;height:241">
                  <v:shape id="shape_0" fillcolor="#ffffcc" stroked="t" o:allowincell="f" style="position:absolute;left:6257;top:4931;width:216;height:240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6319;top:5011;width:76;height:7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4046;top:6108;width:217;height:240">
                  <v:shape id="shape_0" fillcolor="#ffffcc" stroked="t" o:allowincell="f" style="position:absolute;left:4045;top:6107;width:216;height:23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  <v:shape id="shape_0" fillcolor="#ffffcc" stroked="t" o:allowincell="f" style="position:absolute;left:4108;top:6187;width:76;height:79;mso-wrap-style:none;v-text-anchor:middle;rotation:351;mso-position-horizontal-relative:char" type="_x0000_t120">
                    <v:fill o:detectmouseclick="t" type="solid" color2="#000033"/>
                    <v:stroke color="red" weight="9360" joinstyle="miter" endcap="flat"/>
                    <w10:wrap type="none"/>
                  </v:shape>
                </v:group>
                <v:group id="shape_0" style="position:absolute;left:5430;top:4692;width:239;height:248">
                  <v:oval id="shape_0" fillcolor="#ffffcc" stroked="t" o:allowincell="f" style="position:absolute;left:5430;top:4692;width:238;height:247;mso-wrap-style:none;v-text-anchor:middle;rotation:351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5509,4786" to="5579,4839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518,4777" to="5569,4848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86;top:6750;width:239;height:248">
                  <v:oval id="shape_0" fillcolor="#ffffcc" stroked="t" o:allowincell="f" style="position:absolute;left:4186;top:6750;width:238;height:247;mso-wrap-style:none;v-text-anchor:middle;rotation:351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4265,6844" to="4335,6897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4274,6835" to="4325,6906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32;top:7507;width:240;height:248">
                  <v:oval id="shape_0" fillcolor="#ffffcc" stroked="t" o:allowincell="f" style="position:absolute;left:5432;top:7506;width:239;height:247;mso-wrap-style:none;v-text-anchor:middle;rotation:351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5511,7600" to="5581,7653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520,7591" to="5571,7662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6;top:6750;width:239;height:248">
                  <v:oval id="shape_0" fillcolor="#ffffcc" stroked="t" o:allowincell="f" style="position:absolute;left:6676;top:6750;width:238;height:247;mso-wrap-style:none;v-text-anchor:middle;rotation:351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6755,6844" to="6825,6897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6764,6835" to="6815,6906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58;top:3088;width:216;height:216">
                  <v:oval id="shape_0" fillcolor="#ffffcc" stroked="t" o:allowincell="f" style="position:absolute;left:5258;top:3088;width:215;height:215;mso-wrap-style:none;v-text-anchor:middle;mso-position-horizontal-relative:char">
                    <v:fill o:detectmouseclick="t" type="solid" color2="#000033"/>
                    <v:stroke color="red" weight="9360" joinstyle="miter" endcap="flat"/>
                    <w10:wrap type="none"/>
                  </v:oval>
                  <v:line id="shape_0" from="5334,3164" to="5389,3219" stroked="t" o:allowincell="f" style="position:absolute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5334,3164" to="5389,3219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98;top:7770;width:1035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d)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 xml:space="preserve">Corner reflectors and their images (with perpendicularly polarized feeds) for angles of </w:t>
      </w:r>
      <w:r>
        <w:rPr>
          <w:color w:val="993300"/>
          <w:sz w:val="32"/>
          <w:szCs w:val="32"/>
        </w:rPr>
        <w:object w:dxaOrig="2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pt;height:18pt" filled="f" o:ole="">
            <v:imagedata r:id="rId51" o:title=""/>
          </v:shape>
          <o:OLEObject Type="Embed" ProgID="" ShapeID="ole_rId50" DrawAspect="Content" ObjectID="_1825748304" r:id="rId50"/>
        </w:objec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64452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445080"/>
                          <a:chOff x="0" y="0"/>
                          <a:chExt cx="5486400" cy="64450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5486400" cy="644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e4ae">
                                  <a:alpha val="50196"/>
                                </a:srgbClr>
                              </a:gs>
                              <a:gs pos="100000">
                                <a:srgbClr val="fae3b7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4160" y="281880"/>
                            <a:ext cx="278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60120" y="6027480"/>
                            <a:ext cx="74664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951120" y="5849640"/>
                            <a:ext cx="75564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42480" y="5680800"/>
                            <a:ext cx="76464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951120" y="5502960"/>
                            <a:ext cx="75564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942480" y="5307480"/>
                            <a:ext cx="70236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46680" y="5109120"/>
                            <a:ext cx="6490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586960" y="4917960"/>
                            <a:ext cx="4356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22360" y="4634280"/>
                            <a:ext cx="4446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57720" y="3869640"/>
                            <a:ext cx="4622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675720" y="1700640"/>
                            <a:ext cx="4356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91320" y="2802960"/>
                            <a:ext cx="462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609200" y="900360"/>
                            <a:ext cx="4356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80640" y="1015920"/>
                            <a:ext cx="364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444920" y="1771560"/>
                            <a:ext cx="3733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702680" y="2820600"/>
                            <a:ext cx="3823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382640" y="3931920"/>
                            <a:ext cx="4532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93800" y="4705200"/>
                            <a:ext cx="4712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971640"/>
                            <a:ext cx="4005000" cy="4005000"/>
                          </a:xfrm>
                          <a:prstGeom prst="flowChartConnector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478160"/>
                            <a:ext cx="2999160" cy="2999160"/>
                          </a:xfrm>
                          <a:prstGeom prst="flowChartConnector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985040"/>
                            <a:ext cx="1993320" cy="1993320"/>
                          </a:xfrm>
                          <a:prstGeom prst="flowChartConnector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482200"/>
                            <a:ext cx="987480" cy="987480"/>
                          </a:xfrm>
                          <a:prstGeom prst="flowChartConnector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930320"/>
                            <a:ext cx="3413880" cy="209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167120"/>
                            <a:ext cx="1742400" cy="36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3320" y="1946880"/>
                            <a:ext cx="3422520" cy="20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1247040"/>
                            <a:ext cx="1991880" cy="34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9800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658240" y="685800"/>
                            <a:ext cx="29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958400" y="1965960"/>
                            <a:ext cx="842040" cy="100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440" y="1935360"/>
                            <a:ext cx="1005840" cy="10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6000">
                            <a:off x="2082960" y="970920"/>
                            <a:ext cx="1558440" cy="162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522">
                                <a:moveTo>
                                  <a:pt x="12087" y="77"/>
                                </a:moveTo>
                                <a:arcTo wR="10800" hR="10800" stAng="-4989236" swAng="16799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522">
                                <a:moveTo>
                                  <a:pt x="12087" y="77"/>
                                </a:moveTo>
                                <a:arcTo wR="10800" hR="10800" stAng="-4989236" swAng="1679980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9400">
                            <a:off x="2518200" y="967680"/>
                            <a:ext cx="644400" cy="10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668">
                                <a:moveTo>
                                  <a:pt x="19135" y="3932"/>
                                </a:moveTo>
                                <a:arcTo wR="10800" hR="10800" stAng="-2369500" swAng="153183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668">
                                <a:moveTo>
                                  <a:pt x="19135" y="3932"/>
                                </a:moveTo>
                                <a:arcTo wR="10800" hR="10800" stAng="-2369500" swAng="15318334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48600">
                            <a:off x="3188520" y="1314360"/>
                            <a:ext cx="67428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34" h="17873">
                                <a:moveTo>
                                  <a:pt x="18961" y="3726"/>
                                </a:moveTo>
                                <a:arcTo wR="10800" hR="10800" stAng="-2455156" swAng="12876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34" h="17873">
                                <a:moveTo>
                                  <a:pt x="18961" y="3726"/>
                                </a:moveTo>
                                <a:arcTo wR="10800" hR="10800" stAng="-2455156" swAng="12876047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467320"/>
                            <a:ext cx="542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5643720"/>
                            <a:ext cx="524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832000"/>
                            <a:ext cx="4978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008400"/>
                            <a:ext cx="54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187320"/>
                            <a:ext cx="52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941200"/>
                            <a:ext cx="0" cy="20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978800">
                            <a:off x="1856160" y="1304280"/>
                            <a:ext cx="56628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134">
                                <a:moveTo>
                                  <a:pt x="21600" y="10740"/>
                                </a:moveTo>
                                <a:arcTo wR="10800" hR="10800" stAng="-19117" swAng="125952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134">
                                <a:moveTo>
                                  <a:pt x="21600" y="10740"/>
                                </a:moveTo>
                                <a:arcTo wR="10800" hR="10800" stAng="-19117" swAng="12595205"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20000">
                            <a:off x="2010600" y="965160"/>
                            <a:ext cx="17899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453" h="17865">
                                <a:moveTo>
                                  <a:pt x="18969" y="3735"/>
                                </a:moveTo>
                                <a:arcTo wR="10800" hR="10800" stAng="-2451393" swAng="116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453" h="17865">
                                <a:moveTo>
                                  <a:pt x="18969" y="3735"/>
                                </a:moveTo>
                                <a:arcTo wR="10800" hR="10800" stAng="-2451393" swAng="116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380880"/>
                            <a:ext cx="381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2095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39636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004600">
                            <a:off x="1837440" y="1112040"/>
                            <a:ext cx="714240" cy="106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547">
                                <a:moveTo>
                                  <a:pt x="21583" y="10200"/>
                                </a:moveTo>
                                <a:arcTo wR="10800" hR="10800" stAng="-191239" swAng="12920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547">
                                <a:moveTo>
                                  <a:pt x="21583" y="10200"/>
                                </a:moveTo>
                                <a:arcTo wR="10800" hR="10800" stAng="-191239" swAng="1292036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840" y="1272600"/>
                            <a:ext cx="300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822320"/>
                            <a:ext cx="284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1268200">
                            <a:off x="2760120" y="1224360"/>
                            <a:ext cx="70344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3" h="10800">
                                <a:moveTo>
                                  <a:pt x="10800" y="0"/>
                                </a:moveTo>
                                <a:arcTo wR="10800" hR="10800" stAng="-5400000" swAng="5281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3" h="10800">
                                <a:moveTo>
                                  <a:pt x="10800" y="0"/>
                                </a:moveTo>
                                <a:arcTo wR="10800" hR="10800" stAng="-5400000" swAng="528119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188720"/>
                            <a:ext cx="57924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29800">
                            <a:off x="3062160" y="1127520"/>
                            <a:ext cx="824760" cy="10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439">
                                <a:moveTo>
                                  <a:pt x="21583" y="10200"/>
                                </a:moveTo>
                                <a:arcTo wR="10800" hR="10800" stAng="-191239" swAng="141789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439">
                                <a:moveTo>
                                  <a:pt x="21583" y="10200"/>
                                </a:moveTo>
                                <a:arcTo wR="10800" hR="10800" stAng="-191239" swAng="1417894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436800">
                            <a:off x="2693160" y="1418760"/>
                            <a:ext cx="24768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093">
                                <a:moveTo>
                                  <a:pt x="21583" y="10200"/>
                                </a:moveTo>
                                <a:arcTo wR="10800" hR="10800" stAng="-191239" swAng="11404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093">
                                <a:moveTo>
                                  <a:pt x="21583" y="10200"/>
                                </a:moveTo>
                                <a:arcTo wR="10800" hR="10800" stAng="-191239" swAng="11404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78440"/>
                            <a:ext cx="312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2788920"/>
                            <a:ext cx="308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2788920"/>
                            <a:ext cx="300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2787480"/>
                            <a:ext cx="300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989280"/>
                            <a:ext cx="720" cy="39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07.5pt" coordorigin="0,0" coordsize="8640,10150">
                <v:rect id="shape_0" fillcolor="#fbe4ae" stroked="f" o:allowincell="f" style="position:absolute;left:0;top:0;width:8639;height:10149;mso-wrap-style:none;v-text-anchor:middle;mso-position-horizontal-relative:char">
                  <v:fill o:detectmouseclick="t" color2="#fae3b7"/>
                  <v:stroke color="#3465a4" joinstyle="round" endcap="flat"/>
                  <w10:wrap type="none"/>
                </v:rect>
                <v:shape id="shape_0" stroked="f" o:allowincell="f" style="position:absolute;left:4794;top:444;width:43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9492;width:1175;height:405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498;top:9212;width:1189;height:405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484;top:8946;width:1203;height:391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498;top:8666;width:1189;height:391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484;top:8358;width:1105;height:405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46;top:8046;width:1021;height:47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074;top:7745;width:685;height:447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240;top:7298;width:699;height:447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036;top:6094;width:727;height:475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064;top:2678;width:685;height:475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16;top:4414;width:727;height:447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2534;top:1418;width:685;height:475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796;top:1600;width:573;height:41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000;top:2790;width:587;height:447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7406;top:4442;width:601;height:475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902;top:6192;width:713;height:475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502;top:7410;width:741;height:475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fillcolor="#ffcccc" stroked="t" o:allowincell="f" style="position:absolute;left:1260;top:1530;width:6306;height:6306;mso-wrap-style:none;v-text-anchor:middle;mso-position-horizontal-relative:char" type="_x0000_t120">
                  <v:fill o:detectmouseclick="t" type="solid" color2="#003333"/>
                  <v:stroke color="#ff5050" weight="9360" joinstyle="miter" endcap="flat"/>
                  <w10:wrap type="none"/>
                </v:shape>
                <v:shape id="shape_0" fillcolor="#ffffcc" stroked="t" o:allowincell="f" style="position:absolute;left:2044;top:2328;width:4722;height:4722;mso-wrap-style:none;v-text-anchor:middle;mso-position-horizontal-relative:char" type="_x0000_t120">
                  <v:fill o:detectmouseclick="t" type="solid" color2="#000033"/>
                  <v:stroke color="yellow" weight="9360" joinstyle="miter" endcap="flat"/>
                  <w10:wrap type="none"/>
                </v:shape>
                <v:shape id="shape_0" fillcolor="#ccecff" stroked="t" o:allowincell="f" style="position:absolute;left:2842;top:3126;width:3138;height:3138;mso-wrap-style:none;v-text-anchor:middle;mso-position-horizontal-relative:char" type="_x0000_t120">
                  <v:fill o:detectmouseclick="t" type="solid" color2="#331300"/>
                  <v:stroke color="#3366ff" weight="9360" joinstyle="miter" endcap="flat"/>
                  <w10:wrap type="none"/>
                </v:shape>
                <v:shape id="shape_0" fillcolor="#ccffcc" stroked="t" o:allowincell="f" style="position:absolute;left:3626;top:3909;width:1554;height:1554;mso-wrap-style:none;v-text-anchor:middle;mso-position-horizontal-relative:char" type="_x0000_t120">
                  <v:fill o:detectmouseclick="t" type="solid" color2="#330033"/>
                  <v:stroke color="lime" weight="9360" joinstyle="miter" endcap="flat"/>
                  <w10:wrap type="none"/>
                </v:shape>
                <v:line id="shape_0" from="1722,3040" to="7097,6343" stroked="t" o:allowincell="f" style="position:absolute;mso-position-horizontal-relative:char">
                  <v:stroke color="#990099" weight="9360" joinstyle="miter" endcap="flat"/>
                  <v:fill o:detectmouseclick="t" on="false"/>
                  <w10:wrap type="none"/>
                </v:line>
                <v:line id="shape_0" from="3038,1838" to="5781,7535" stroked="t" o:allowincell="f" style="position:absolute;mso-position-horizontal-relative:char">
                  <v:stroke color="#990099" weight="9360" joinstyle="miter" endcap="flat"/>
                  <v:fill o:detectmouseclick="t" on="false"/>
                  <w10:wrap type="none"/>
                </v:line>
                <v:line id="shape_0" from="1722,3066" to="7111,6296" stroked="t" o:allowincell="f" style="position:absolute;flip:y;mso-position-horizontal-relative:char">
                  <v:stroke color="#990099" weight="9360" joinstyle="miter" endcap="flat"/>
                  <v:fill o:detectmouseclick="t" on="false"/>
                  <w10:wrap type="none"/>
                </v:line>
                <v:line id="shape_0" from="2843,1964" to="5979,7395" stroked="t" o:allowincell="f" style="position:absolute;flip:y;mso-position-horizontal-relative:char">
                  <v:stroke color="#990099" weight="9360" joinstyle="miter" endcap="flat"/>
                  <v:fill o:detectmouseclick="t" on="false"/>
                  <w10:wrap type="none"/>
                </v:line>
                <v:line id="shape_0" from="1246,4693" to="7545,4693" stroked="t" o:allowincell="f" style="position:absolute;mso-position-horizontal-relative:char">
                  <v:stroke color="#990099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6;top:1080;width:461;height:41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3084,3096" to="4409,4679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10,3048" to="5993,46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21600,21522" path="l0,21600xee" stroked="t" o:allowincell="f" style="position:absolute;left:3280;top:1528;width:2453;height:2561;flip:xy;mso-wrap-style:none;v-text-anchor:middle;rotation:32;mso-position-horizontal-relative:char">
                  <v:fill o:detectmouseclick="t" on="false"/>
                  <v:stroke color="maroon" weight="19080" dashstyle="longdash" joinstyle="miter" endcap="flat"/>
                  <w10:wrap type="none"/>
                </v:rect>
                <v:rect id="shape_0" coordsize="21600,17668" path="l0,21600xee" stroked="t" o:allowincell="f" style="position:absolute;left:3966;top:1524;width:1014;height:1630;flip:xy;mso-wrap-style:none;v-text-anchor:middle;rotation:4;mso-position-horizontal-relative:char">
                  <v:fill o:detectmouseclick="t" on="false"/>
                  <v:stroke color="#ff6600" weight="19080" dashstyle="shortdot" joinstyle="miter" endcap="round"/>
                  <w10:wrap type="none"/>
                </v:rect>
                <v:rect id="shape_0" coordorigin="65,3726" coordsize="21534,17873" path="l0,21600xee" stroked="t" o:allowincell="f" style="position:absolute;left:5021;top:2070;width:1061;height:1401;flip:xy;mso-wrap-style:none;v-text-anchor:middle;rotation:31;mso-position-horizontal-relative:char">
                  <v:fill o:detectmouseclick="t" on="false"/>
                  <v:stroke color="#ff6600" weight="19080" dashstyle="shortdot" joinstyle="miter" endcap="round"/>
                  <w10:wrap type="none"/>
                </v:rect>
                <v:line id="shape_0" from="728,8610" to="1581,8610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728,8888" to="1553,8888" stroked="t" o:allowincell="f" style="position:absolute;flip:y;mso-position-horizontal-relative:char">
                  <v:stroke color="maroon" weight="19080" dashstyle="longdash" joinstyle="miter" endcap="flat"/>
                  <v:fill o:detectmouseclick="t" on="false"/>
                  <w10:wrap type="none"/>
                </v:line>
                <v:line id="shape_0" from="770,9184" to="1553,9184" stroked="t" o:allowincell="f" style="position:absolute;mso-position-horizontal-relative:char">
                  <v:stroke color="#ff6600" weight="19080" dashstyle="shortdot" joinstyle="miter" endcap="round"/>
                  <v:fill o:detectmouseclick="t" on="false"/>
                  <w10:wrap type="none"/>
                </v:line>
                <v:line id="shape_0" from="742,9462" to="1595,9462" stroked="t" o:allowincell="f" style="position:absolute;mso-position-horizontal-relative:char">
                  <v:stroke color="fuchsia" weight="9360" joinstyle="miter" endcap="flat"/>
                  <v:fill o:detectmouseclick="t" on="false"/>
                  <w10:wrap type="none"/>
                </v:line>
                <v:line id="shape_0" from="742,9744" to="1567,9744" stroked="t" o:allowincell="f" style="position:absolute;mso-position-horizontal-relative:char">
                  <v:stroke color="blue" weight="9360" dashstyle="longdash" joinstyle="miter" endcap="flat"/>
                  <v:fill o:detectmouseclick="t" on="false"/>
                  <w10:wrap type="none"/>
                </v:line>
                <v:line id="shape_0" from="4410,4632" to="4410,7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600,16134" path="l0,21600xee" stroked="t" o:allowincell="f" style="position:absolute;left:2923;top:2054;width:891;height:1285;flip:xy;mso-wrap-style:none;v-text-anchor:middle;rotation:333;mso-position-horizontal-relative:char">
                  <v:fill o:detectmouseclick="t" on="false"/>
                  <v:stroke color="#ff6600" weight="19080" dashstyle="shortdot" joinstyle="miter" endcap="round"/>
                  <w10:wrap type="none"/>
                </v:rect>
                <v:rect id="shape_0" coordorigin="1146,3734" coordsize="20453,17865" path="l0,21600xee" stroked="t" o:allowincell="f" style="position:absolute;left:3166;top:1520;width:2818;height:2299;flip:xy;mso-wrap-style:none;v-text-anchor:middle;rotation:32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oval id="shape_0" fillcolor="black" stroked="t" o:allowincell="f" style="position:absolute;left:4350;top:600;width:59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74,330" to="4374,1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4,624" to="4883,624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21600,16547" path="l0,21600xee" stroked="t" o:allowincell="f" style="position:absolute;left:2893;top:1751;width:1124;height:1684;flip:xy;mso-wrap-style:none;v-text-anchor:middle;rotation:333;mso-position-horizontal-relative:char">
                  <v:fill o:detectmouseclick="t" on="false"/>
                  <v:stroke color="fuchsia" weight="12600" joinstyle="miter" endcap="flat"/>
                  <w10:wrap type="none"/>
                </v:rect>
                <v:shape id="shape_0" stroked="f" o:allowincell="f" style="position:absolute;left:4362;top:2004;width:473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2870;width:447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793,10800" path="l0,21600xee" stroked="t" o:allowincell="f" style="position:absolute;left:4346;top:1928;width:1107;height:1443;flip:x;mso-wrap-style:none;v-text-anchor:middle;rotation:6;mso-position-horizontal-relative:char">
                  <v:fill o:detectmouseclick="t" on="false"/>
                  <v:stroke color="blue" weight="12600" dashstyle="dash" joinstyle="miter" endcap="flat"/>
                  <w10:wrap type="none"/>
                </v:rect>
                <v:rect id="shape_0" coordsize="10800,10800" path="l0,21600xee" stroked="t" o:allowincell="f" style="position:absolute;left:3486;top:1872;width:911;height:1679;mso-wrap-style:none;v-text-anchor:middle;mso-position-horizontal-relative:char">
                  <v:fill o:detectmouseclick="t" on="false"/>
                  <v:stroke color="blue" weight="12600" dashstyle="dash" joinstyle="miter" endcap="flat"/>
                  <w10:wrap type="none"/>
                </v:rect>
                <v:rect id="shape_0" coordsize="21600,19439" path="l0,21600xee" stroked="t" o:allowincell="f" style="position:absolute;left:4822;top:1776;width:1298;height:1707;flip:y;mso-wrap-style:none;v-text-anchor:middle;rotation:326;mso-position-horizontal-relative:char">
                  <v:fill o:detectmouseclick="t" on="false"/>
                  <v:stroke color="fuchsia" weight="12600" joinstyle="miter" endcap="flat"/>
                  <w10:wrap type="none"/>
                </v:rect>
                <v:rect id="shape_0" coordsize="21600,12093" path="l0,21600xee" stroked="t" o:allowincell="f" style="position:absolute;left:4240;top:2234;width:389;height:922;flip:xy;mso-wrap-style:none;v-text-anchor:middle;rotation:357;mso-position-horizontal-relative:char">
                  <v:fill o:detectmouseclick="t" on="false"/>
                  <v:stroke color="fuchsia" weight="12600" joinstyle="miter" endcap="flat"/>
                  <w10:wrap type="none"/>
                </v:rect>
                <v:shape id="shape_0" stroked="f" o:allowincell="f" style="position:absolute;left:4320;top:3588;width:491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4392;width:485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4392;width:47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4390;width:473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0,1558" to="4410,7843" stroked="t" o:allowincell="f" style="position:absolute;mso-position-horizontal-relative:char">
                  <v:stroke color="#9900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>
          <w:b/>
          <w:color w:val="993300"/>
          <w:sz w:val="32"/>
          <w:szCs w:val="32"/>
        </w:rPr>
        <w:t>Figure -</w:t>
      </w:r>
      <w:r>
        <w:rPr>
          <w:color w:val="993300"/>
          <w:sz w:val="32"/>
          <w:szCs w:val="32"/>
        </w:rPr>
        <w:t xml:space="preserve"> Normalized radiation patterns for </w:t>
      </w:r>
      <w:r>
        <w:rPr>
          <w:color w:val="993300"/>
          <w:sz w:val="32"/>
          <w:szCs w:val="32"/>
        </w:rPr>
        <w:object w:dxaOrig="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6pt" filled="f" o:ole="">
            <v:imagedata r:id="rId89" o:title=""/>
          </v:shape>
          <o:OLEObject Type="Embed" ProgID="" ShapeID="ole_rId88" DrawAspect="Content" ObjectID="_2080015098" r:id="rId88"/>
        </w:object>
      </w:r>
      <w:r>
        <w:rPr>
          <w:color w:val="993300"/>
          <w:sz w:val="32"/>
          <w:szCs w:val="32"/>
        </w:rPr>
        <w:t>corner reflector for various values of s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Parabolic Reflector Anten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87190" cy="37071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160" cy="3707280"/>
                          <a:chOff x="0" y="0"/>
                          <a:chExt cx="4187160" cy="370728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4187160" cy="3707280"/>
                          </a:xfrm>
                          <a:prstGeom prst="rect">
                            <a:avLst/>
                          </a:prstGeom>
                          <a:solidFill>
                            <a:srgbClr val="c0c6d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7800" y="561240"/>
                            <a:ext cx="293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0099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1574640"/>
                            <a:ext cx="2437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3121560"/>
                            <a:ext cx="2437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76640" y="2836440"/>
                            <a:ext cx="3517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6280" y="1628280"/>
                            <a:ext cx="248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2336760"/>
                            <a:ext cx="346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2321640"/>
                            <a:ext cx="248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1592640"/>
                            <a:ext cx="24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770400" y="552600"/>
                            <a:ext cx="9075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9560" y="1446480"/>
                            <a:ext cx="2401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825280" y="1200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629080" y="828000"/>
                            <a:ext cx="27576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4400" y="899280"/>
                            <a:ext cx="235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990099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659160"/>
                            <a:ext cx="24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990099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850400"/>
                            <a:ext cx="2160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9933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vertAlign w:val="subscript"/>
                                  <w:szCs w:val="20"/>
                                  <w:rFonts w:eastAsia="Symbol" w:cs="Symbol" w:ascii="Times New Roman" w:hAnsi="Times New Roman"/>
                                  <w:color w:val="9933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424880"/>
                            <a:ext cx="1904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9933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Symbol" w:cs="Symbol" w:ascii="Times New Roman" w:hAnsi="Times New Roman"/>
                                  <w:color w:val="9933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7560" y="1619280"/>
                            <a:ext cx="1461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46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42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21483000">
                            <a:off x="1308960" y="410400"/>
                            <a:ext cx="103140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06">
                                <a:moveTo>
                                  <a:pt x="15291" y="978"/>
                                </a:moveTo>
                                <a:arcTo wR="10800" hR="10800" stAng="-3925737" swAng="64276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06">
                                <a:moveTo>
                                  <a:pt x="15291" y="978"/>
                                </a:moveTo>
                                <a:arcTo wR="10800" hR="10800" stAng="-3925737" swAng="642762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1690200"/>
                            <a:ext cx="23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5320" y="697320"/>
                            <a:ext cx="1689120" cy="97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4400" y="1690200"/>
                            <a:ext cx="1687680" cy="121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685800"/>
                            <a:ext cx="1698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694800"/>
                            <a:ext cx="10933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676800"/>
                            <a:ext cx="266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009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863640"/>
                            <a:ext cx="442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68" h="15268">
                                <a:moveTo>
                                  <a:pt x="9932" y="35"/>
                                </a:moveTo>
                                <a:arcTo wR="10800" hR="10800" stAng="-5676703" swAng="71433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68" h="15268">
                                <a:moveTo>
                                  <a:pt x="9932" y="35"/>
                                </a:moveTo>
                                <a:arcTo wR="10800" hR="10800" stAng="-5676703" swAng="71433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9009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784200">
                            <a:off x="2535480" y="1187640"/>
                            <a:ext cx="275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18" h="10259">
                                <a:moveTo>
                                  <a:pt x="14174" y="541"/>
                                </a:moveTo>
                                <a:arcTo wR="10800" hR="10800" stAng="-4307628" swAng="2247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18" h="10259">
                                <a:moveTo>
                                  <a:pt x="14174" y="541"/>
                                </a:moveTo>
                                <a:arcTo wR="10800" hR="10800" stAng="-4307628" swAng="2247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551240"/>
                            <a:ext cx="75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76">
                                <a:moveTo>
                                  <a:pt x="19355" y="4208"/>
                                </a:moveTo>
                                <a:arcTo wR="10800" hR="10800" stAng="-2257101" swAng="68240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76">
                                <a:moveTo>
                                  <a:pt x="19355" y="4208"/>
                                </a:moveTo>
                                <a:arcTo wR="10800" hR="10800" stAng="-2257101" swAng="68240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5200">
                            <a:off x="2541960" y="1687680"/>
                            <a:ext cx="2462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039">
                                <a:moveTo>
                                  <a:pt x="21320" y="8356"/>
                                </a:moveTo>
                                <a:arcTo wR="10800" hR="10800" stAng="-784685" swAng="12946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039">
                                <a:moveTo>
                                  <a:pt x="21320" y="8356"/>
                                </a:moveTo>
                                <a:arcTo wR="10800" hR="10800" stAng="-784685" swAng="12946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58600">
                            <a:off x="2551680" y="1776600"/>
                            <a:ext cx="22284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66" h="7701">
                                <a:moveTo>
                                  <a:pt x="20567" y="15410"/>
                                </a:moveTo>
                                <a:arcTo wR="10800" hR="10800" stAng="1515989" swAng="12132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66" h="7701">
                                <a:moveTo>
                                  <a:pt x="20567" y="15410"/>
                                </a:moveTo>
                                <a:arcTo wR="10800" hR="10800" stAng="1515989" swAng="12132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401400"/>
                            <a:ext cx="720" cy="24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48132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1841400"/>
                            <a:ext cx="72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01500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81320"/>
                            <a:ext cx="24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014280"/>
                            <a:ext cx="76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0232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152280"/>
                            <a:ext cx="266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2926080"/>
                            <a:ext cx="144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899440"/>
                            <a:ext cx="90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130560"/>
                            <a:ext cx="50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3145680"/>
                            <a:ext cx="144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63760"/>
                            <a:ext cx="109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99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326376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9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2240" y="2472840"/>
                            <a:ext cx="346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563840"/>
                            <a:ext cx="232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792440"/>
                            <a:ext cx="232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450440"/>
                            <a:ext cx="19044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785600"/>
                            <a:ext cx="18684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9.7pt;height:291.9pt" coordorigin="0,0" coordsize="6594,5838">
                <v:rect id="shape_0" fillcolor="#c0c6d8" stroked="f" o:allowincell="f" style="position:absolute;left:0;top:0;width:6593;height:5837;mso-wrap-style:none;v-text-anchor:middle;mso-position-horizontal-relative:char">
                  <v:fill o:detectmouseclick="t" type="solid" color2="#3f3927"/>
                  <v:stroke color="#3465a4" joinstyle="round" endcap="flat"/>
                  <w10:wrap type="none"/>
                </v:rect>
                <v:shape id="shape_0" stroked="f" o:allowincell="f" style="position:absolute;left:5162;top:884;width:46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0099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2480;width:38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4916;width:383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4467;width:553;height:794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892;top:2564;width:391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3680;width:545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656;width:39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6;top:2508;width:39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870;width:1428;height:46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944;top:2278;width:37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9;top:1891;width:528;height:41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1304;width:433;height:391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3566;top:1416;width:36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990099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038;width:37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990099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2914;width:339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9933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b/>
                            <w:sz w:val="20"/>
                            <w:vertAlign w:val="subscript"/>
                            <w:szCs w:val="20"/>
                            <w:rFonts w:eastAsia="Symbol" w:cs="Symbol" w:ascii="Times New Roman" w:hAnsi="Times New Roman"/>
                            <w:color w:val="9933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2244;width:29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9933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Symbol" w:cs="Symbol" w:ascii="Times New Roman" w:hAnsi="Times New Roman"/>
                            <w:color w:val="993300"/>
                            <w:lang w:val="en-US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14;top:2550;width:230;height:230">
                  <v:shape id="shape_0" fillcolor="#ffff99" stroked="t" o:allowincell="f" style="position:absolute;left:5114;top:2550;width:229;height:229;mso-wrap-style:none;v-text-anchor:middle;mso-position-horizontal-relative:char" type="_x0000_t120">
                    <v:fill o:detectmouseclick="t" type="solid" color2="#000066"/>
                    <v:stroke color="red" weight="9360" joinstyle="miter" endcap="flat"/>
                    <w10:wrap type="none"/>
                  </v:shape>
                  <v:oval id="shape_0" fillcolor="#ffff99" stroked="t" o:allowincell="f" style="position:absolute;left:5190;top:2620;width:71;height:71;mso-wrap-style:none;v-text-anchor:middle;mso-position-horizontal-relative:char">
                    <v:fill o:detectmouseclick="t" type="solid" color2="#000066"/>
                    <v:stroke color="red" weight="9360" joinstyle="miter" endcap="flat"/>
                    <w10:wrap type="none"/>
                  </v:oval>
                </v:group>
                <v:rect id="shape_0" coordorigin="10800,977" coordsize="10800,17006" path="l0,21600xee" stroked="t" o:allowincell="f" style="position:absolute;left:2062;top:646;width:1623;height:3973;flip:x;mso-wrap-style:none;v-text-anchor:middle;rotation:2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line id="shape_0" from="1550,2662" to="5203,2662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44,1098" to="5203,2633" stroked="t" o:allowincell="f" style="position:absolute;flip:xy;mso-position-horizontal-relative:char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2574,2662" to="5231,4577" stroked="t" o:allowincell="f" style="position:absolute;flip:x;mso-position-horizontal-relative:char">
                  <v:stroke color="#ffcc00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2558,1080" to="5231,1080" stroked="t" o:allowincell="f" style="position:absolute;mso-position-horizontal-relative:char">
                  <v:stroke color="#990099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2558,1094" to="4279,1554" stroked="t" o:allowincell="f" style="position:absolute;mso-position-horizontal-relative:char">
                  <v:stroke color="#990099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22;top:1066;width:41;height:307;mso-wrap-style:none;v-text-anchor:middle;mso-position-horizontal-relative:char">
                  <v:fill o:detectmouseclick="t" on="false"/>
                  <v:stroke color="#990099" weight="1260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1668,15268" path="l0,21600xee" stroked="t" o:allowincell="f" style="position:absolute;left:3594;top:1360;width:69;height:349;flip:y;mso-wrap-style:none;v-text-anchor:middle;mso-position-horizontal-relative:char">
                  <v:fill o:detectmouseclick="t" on="false"/>
                  <v:stroke color="#990099" weight="1260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10800,540" coordsize="8918,10259" path="l0,21600xee" stroked="t" o:allowincell="f" style="position:absolute;left:3992;top:1870;width:433;height:496;flip:xy;mso-wrap-style:none;v-text-anchor:middle;rotation:63;mso-position-horizontal-relative:char">
                  <v:fill o:detectmouseclick="t" on="false"/>
                  <v:stroke color="#993300" weight="9360" endarrow="block" endarrowwidth="narrow" endarrowlength="short" joinstyle="miter" endcap="flat"/>
                  <w10:wrap type="none"/>
                </v:rect>
                <v:rect id="shape_0" coordorigin="10800,4207" coordsize="10800,17076" path="l0,21600xee" stroked="t" o:allowincell="f" style="position:absolute;left:4002;top:2443;width:11;height:220;mso-wrap-style:none;v-text-anchor:middle;mso-position-horizontal-relative:char">
                  <v:fill o:detectmouseclick="t" on="false"/>
                  <v:stroke color="#993300" weight="9360" joinstyle="miter" endcap="flat"/>
                  <w10:wrap type="none"/>
                </v:rect>
                <v:rect id="shape_0" coordorigin="10800,8356" coordsize="10800,4039" path="l0,21600xee" stroked="t" o:allowincell="f" style="position:absolute;left:4003;top:2657;width:387;height:342;flip:x;mso-wrap-style:none;v-text-anchor:middle;rotation:358;mso-position-horizontal-relative:char">
                  <v:fill o:detectmouseclick="t" on="false"/>
                  <v:stroke color="#993300" weight="9360" startarrow="block" startarrowwidth="narrow" startarrowlength="short" joinstyle="miter" endcap="flat"/>
                  <w10:wrap type="none"/>
                </v:rect>
                <v:rect id="shape_0" coordorigin="10800,10800" coordsize="9766,7701" path="l0,21600xee" stroked="t" o:allowincell="f" style="position:absolute;left:4018;top:2798;width:350;height:651;flip:x;mso-wrap-style:none;v-text-anchor:middle;rotation:1;mso-position-horizontal-relative:char">
                  <v:fill o:detectmouseclick="t" on="false"/>
                  <v:stroke color="#993300" weight="9360" endarrow="block" endarrowwidth="narrow" endarrowlength="short" joinstyle="miter" endcap="flat"/>
                  <w10:wrap type="none"/>
                </v:rect>
                <v:line id="shape_0" from="5232,632" to="5232,4537" stroked="t" o:allowincell="f" style="position:absolute;mso-position-horizontal-relative:char">
                  <v:stroke color="black" weight="9360" dashstyle="long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02,758" to="1102,2605" stroked="t" o:allowincell="f" style="position:absolute;flip:y;mso-position-horizontal-relative:char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02,2900" to="1102,4747" stroked="t" o:allowincell="f" style="position:absolute;flip:y;mso-position-horizontal-relative:char">
                  <v:stroke color="blue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78,4748" to="1255,474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06,758" to="1283,75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034,4747" to="5237,4747" stroked="t" o:allowincell="f" style="position:absolute;mso-position-horizontal-relative:char">
                  <v:stroke color="#9933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56,4761" to="3633,4761" stroked="t" o:allowincell="f" style="position:absolute;mso-position-horizontal-relative:char">
                  <v:stroke color="#993366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36;top:240;width:4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6,4608" to="2537,4959" stroked="t" o:allowincell="f" style="position:absolute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5236,4566" to="5249,4943" stroked="t" o:allowincell="f" style="position:absolute;mso-position-horizontal-relative:char">
                  <v:stroke color="#993366" weight="9360" joinstyle="miter" endcap="flat"/>
                  <v:fill o:detectmouseclick="t" on="false"/>
                  <w10:wrap type="none"/>
                </v:line>
                <v:line id="shape_0" from="5236,4930" to="5243,5307" stroked="t" o:allowincell="f" style="position:absolute;mso-position-horizontal-relative:char">
                  <v:stroke color="#009999" weight="9360" joinstyle="miter" endcap="flat"/>
                  <v:fill o:detectmouseclick="t" on="false"/>
                  <w10:wrap type="none"/>
                </v:line>
                <v:line id="shape_0" from="1632,4954" to="1633,5335" stroked="t" o:allowincell="f" style="position:absolute;mso-position-horizontal-relative:char">
                  <v:stroke color="#009999" weight="9360" joinstyle="miter" endcap="flat"/>
                  <v:fill o:detectmouseclick="t" on="false"/>
                  <w10:wrap type="none"/>
                </v:line>
                <v:line id="shape_0" from="1620,5140" to="3341,5140" stroked="t" o:allowincell="f" style="position:absolute;mso-position-horizontal-relative:char">
                  <v:stroke color="#009999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66,5140" to="5245,5140" stroked="t" o:allowincell="f" style="position:absolute;mso-position-horizontal-relative:char">
                  <v:stroke color="#009999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80;top:3894;width:545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2,2463" to="5597,2463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5238,2823" to="5603,2823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4926,2284" to="5225,2456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4944,2812" to="5237,2981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6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8370" cy="23558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8320" cy="2355840"/>
                          <a:chOff x="0" y="0"/>
                          <a:chExt cx="4738320" cy="235584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4738320" cy="235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9080" y="579240"/>
                            <a:ext cx="10540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990099"/>
                                  <w:lang w:val="en-US" w:bidi="ar-SA"/>
                                </w:rPr>
                                <w:br/>
                                <w:t xml:space="preserve">is hig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990099"/>
                                  <w:lang w:val="en-US" w:bidi="ar-SA"/>
                                </w:rPr>
                                <w:br/>
                                <w:t xml:space="preserve"> is 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193760"/>
                            <a:ext cx="1102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6600"/>
                                  <w:lang w:val="en-US" w:bidi="ar-SA"/>
                                </w:rPr>
                                <w:t>High spillo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3320" y="313200"/>
                            <a:ext cx="29340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782">
                                <a:moveTo>
                                  <a:pt x="16723" y="1769"/>
                                </a:moveTo>
                                <a:arcTo wR="10800" hR="10800" stAng="-3404272" swAng="61566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782">
                                <a:moveTo>
                                  <a:pt x="16723" y="1769"/>
                                </a:moveTo>
                                <a:arcTo wR="10800" hR="10800" stAng="-3404272" swAng="61566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598320"/>
                            <a:ext cx="488160" cy="488880"/>
                          </a:xfrm>
                          <a:prstGeom prst="flowChartConnector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28720"/>
                            <a:ext cx="4572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176120"/>
                            <a:ext cx="1688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7160" y="260280"/>
                            <a:ext cx="29340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782">
                                <a:moveTo>
                                  <a:pt x="16723" y="1769"/>
                                </a:moveTo>
                                <a:arcTo wR="10800" hR="10800" stAng="-3404272" swAng="61566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782">
                                <a:moveTo>
                                  <a:pt x="16723" y="1769"/>
                                </a:moveTo>
                                <a:arcTo wR="10800" hR="10800" stAng="-3404272" swAng="61566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360" y="423000"/>
                            <a:ext cx="101340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br/>
                                <w:t xml:space="preserve">is l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br/>
                                <w:t xml:space="preserve"> is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1480" y="1122840"/>
                            <a:ext cx="1688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66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1273680"/>
                            <a:ext cx="1104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6600"/>
                                  <w:lang w:val="en-US" w:bidi="ar-SA"/>
                                </w:rPr>
                                <w:t>Low spillo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638360"/>
                            <a:ext cx="2099160" cy="6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(a) Broad feed pattern giving high aperture taper efficiency but low spillover efficienc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634400"/>
                            <a:ext cx="2107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(b) Narrow feed pattern giving high spillover efficiency but low aperture taper efficienc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1330000">
                            <a:off x="3484440" y="728640"/>
                            <a:ext cx="4572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515400">
                            <a:off x="3049200" y="568080"/>
                            <a:ext cx="4446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440" h="10800">
                                <a:moveTo>
                                  <a:pt x="886" y="6515"/>
                                </a:moveTo>
                                <a:arcTo wR="10800" hR="10800" stAng="-9397522" swAng="62283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440" h="10800">
                                <a:moveTo>
                                  <a:pt x="886" y="6515"/>
                                </a:moveTo>
                                <a:arcTo wR="10800" hR="10800" stAng="-9397522" swAng="6228313"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330000">
                            <a:off x="2942280" y="574560"/>
                            <a:ext cx="5626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53" h="20081">
                                <a:moveTo>
                                  <a:pt x="446" y="7727"/>
                                </a:moveTo>
                                <a:arcTo wR="10800" hR="10800" stAng="-9808130" swAng="133633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53" h="20081">
                                <a:moveTo>
                                  <a:pt x="446" y="7727"/>
                                </a:moveTo>
                                <a:arcTo wR="10800" hR="10800" stAng="-9808130" swAng="13363360"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1pt;height:185.5pt" coordorigin="0,0" coordsize="7462,3710">
                <v:rect id="shape_0" fillcolor="#ffccff" stroked="t" o:allowincell="f" style="position:absolute;left:0;top:0;width:7461;height:3709;mso-wrap-style:none;v-text-anchor:middle;mso-position-horizontal-relative:char">
                  <v:fill o:detectmouseclick="t" color2="#ffffcc"/>
                  <v:stroke color="white" weight="9360" joinstyle="miter" endcap="flat"/>
                  <w10:wrap type="none"/>
                </v:rect>
                <v:shape id="shape_0" stroked="f" o:allowincell="f" style="position:absolute;left:2156;top:912;width:1659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990099"/>
                            <w:lang w:val="en-US" w:bidi="ar-SA"/>
                          </w:rPr>
                          <w:br/>
                          <w:t xml:space="preserve">is hig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990099"/>
                            <w:lang w:val="en-US" w:bidi="ar-SA"/>
                          </w:rPr>
                          <w:br/>
                          <w:t xml:space="preserve"> is 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1880;width:1735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6600"/>
                            <w:lang w:val="en-US" w:bidi="ar-SA"/>
                          </w:rPr>
                          <w:t>High spillo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769" coordsize="10800,16782" path="l0,21600xee" stroked="t" o:allowincell="f" style="position:absolute;left:588;top:493;width:461;height:1573;flip:x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shape id="shape_0" fillcolor="#ccffcc" stroked="t" o:allowincell="f" style="position:absolute;left:1134;top:942;width:768;height:769;mso-wrap-style:none;v-text-anchor:middle;mso-position-horizontal-relative:char" type="_x0000_t120">
                  <v:fill o:detectmouseclick="t" type="solid" color2="#330033"/>
                  <v:stroke color="#990099" weight="9360" joinstyle="miter" endcap="flat"/>
                  <w10:wrap type="none"/>
                </v:shape>
                <v:shape id="shape_0" fillcolor="red" stroked="t" o:allowincell="f" style="position:absolute;left:1862;top:1305;width:71;height:70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1092,1852" to="1357,2257" stroked="t" o:allowincell="f" style="position:absolute;flip:x;mso-position-horizontal-relative:char">
                  <v:stroke color="#996600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origin="10800,1769" coordsize="10800,16782" path="l0,21600xee" stroked="t" o:allowincell="f" style="position:absolute;left:4326;top:410;width:461;height:1573;flip:x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5670;top:666;width:1595;height:10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br/>
                          <w:t xml:space="preserve">is lo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br/>
                          <w:t xml:space="preserve"> is 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0,1768" to="5165,2173" stroked="t" o:allowincell="f" style="position:absolute;flip:x;mso-position-horizontal-relative:char">
                  <v:stroke color="#996600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02;top:2006;width:173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6600"/>
                            <w:lang w:val="en-US" w:bidi="ar-SA"/>
                          </w:rPr>
                          <w:t>Low spillo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2580;width:3305;height:9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(a) Broad feed pattern giving high aperture taper efficiency but low spillover efficienc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2574;width:3317;height: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(b) Narrow feed pattern giving high spillover efficiency but low aperture taper efficienc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5487;top:1147;width:71;height:70;mso-wrap-style:none;v-text-anchor:middle;rotation:355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rect id="shape_0" coordsize="16440,10800" path="l0,21600xee" fillcolor="#ffffcc" stroked="t" o:allowincell="f" style="position:absolute;left:4801;top:895;width:699;height:348;flip:xy;mso-wrap-style:none;v-text-anchor:middle;rotation:208;mso-position-horizontal-relative:char">
                  <v:fill o:detectmouseclick="t" type="solid" color2="#000033"/>
                  <v:stroke color="green" weight="9360" joinstyle="miter" endcap="flat"/>
                  <w10:wrap type="none"/>
                </v:rect>
                <v:rect id="shape_0" coordsize="21153,20081" path="l0,21600xee" fillcolor="#ffffcc" stroked="t" o:allowincell="f" style="position:absolute;left:4633;top:904;width:885;height:530;flip:xy;mso-wrap-style:none;v-text-anchor:middle;rotation:355;mso-position-horizontal-relative:char">
                  <v:fill o:detectmouseclick="t" type="solid" color2="#000033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615" w:leader="none"/>
        </w:tabs>
        <w:jc w:val="both"/>
        <w:rPr/>
      </w:pPr>
      <w:r>
        <w:rPr>
          <w:b/>
          <w:color w:val="993300"/>
          <w:sz w:val="32"/>
          <w:szCs w:val="32"/>
        </w:rPr>
        <w:t xml:space="preserve">Figure - </w:t>
      </w:r>
      <w:r>
        <w:rPr>
          <w:color w:val="993300"/>
          <w:sz w:val="32"/>
          <w:szCs w:val="32"/>
        </w:rPr>
        <w:t>Illustration of the influence of the feed antenna pattern on reflector aperture taper and spillover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82440" cy="2924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560" cy="2924640"/>
                          <a:chOff x="0" y="0"/>
                          <a:chExt cx="4282560" cy="292464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4282560" cy="292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eac7">
                                  <a:alpha val="50196"/>
                                </a:srgbClr>
                              </a:gs>
                              <a:gs pos="100000">
                                <a:srgbClr val="fee7f2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0600" y="2534760"/>
                            <a:ext cx="30632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993300"/>
                                  <w:lang w:bidi="ar-SA" w:val="en-US"/>
                                </w:rPr>
                                <w:t xml:space="preserve">Reflector angular aperture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cs="Times New Roman" w:eastAsia="Times New Roman"/>
                                  <w:color w:val="9933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993300"/>
                                  <w:lang w:bidi="ar-SA" w:val="en-US"/>
                                </w:rPr>
                                <w:t>(degrees)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752120" y="1097280"/>
                            <a:ext cx="6789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355760" y="739080"/>
                            <a:ext cx="767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913680" y="560160"/>
                            <a:ext cx="6789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960" y="1504800"/>
                            <a:ext cx="853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eed ho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2258640" y="164772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3200" y="2334240"/>
                            <a:ext cx="308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2329200"/>
                            <a:ext cx="304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334240"/>
                            <a:ext cx="316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2329200"/>
                            <a:ext cx="312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2334240"/>
                            <a:ext cx="327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2329200"/>
                            <a:ext cx="30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33424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2327760"/>
                            <a:ext cx="320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2329200"/>
                            <a:ext cx="3049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2178000"/>
                            <a:ext cx="223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251640"/>
                            <a:ext cx="331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796320"/>
                            <a:ext cx="312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352520"/>
                            <a:ext cx="320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916280"/>
                            <a:ext cx="304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" y="335160"/>
                            <a:ext cx="720" cy="19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312640"/>
                            <a:ext cx="29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74132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01564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45872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7720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9856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3252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3912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232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232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32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232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232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23272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2228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22251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228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228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2228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2251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22287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2251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2251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212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22251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222120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824840"/>
                            <a:ext cx="72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080" y="1969920"/>
                            <a:ext cx="224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080" y="1824840"/>
                            <a:ext cx="224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668960"/>
                            <a:ext cx="4075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4160" y="1969920"/>
                            <a:ext cx="40392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67652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64000"/>
                            <a:ext cx="396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93176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16200">
                            <a:off x="734040" y="560160"/>
                            <a:ext cx="61668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3" h="10593">
                                <a:moveTo>
                                  <a:pt x="12904" y="207"/>
                                </a:moveTo>
                                <a:arcTo wR="10800" hR="10800" stAng="-4725966" swAng="4608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3" h="10593">
                                <a:moveTo>
                                  <a:pt x="12904" y="207"/>
                                </a:moveTo>
                                <a:arcTo wR="10800" hR="10800" stAng="-4725966" swAng="46088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8200">
                            <a:off x="1537560" y="454320"/>
                            <a:ext cx="56340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000" h="11946">
                                <a:moveTo>
                                  <a:pt x="5600" y="1335"/>
                                </a:moveTo>
                                <a:arcTo wR="10800" hR="10800" stAng="-7127085" swAng="74926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000" h="11946">
                                <a:moveTo>
                                  <a:pt x="5600" y="1335"/>
                                </a:moveTo>
                                <a:arcTo wR="10800" hR="10800" stAng="-7127085" swAng="749269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97400">
                            <a:off x="2154600" y="619560"/>
                            <a:ext cx="165240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80" h="10800">
                                <a:moveTo>
                                  <a:pt x="8024" y="363"/>
                                </a:moveTo>
                                <a:arcTo wR="10800" hR="10800" stAng="-6293630" swAng="41161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80" h="10800">
                                <a:moveTo>
                                  <a:pt x="8024" y="363"/>
                                </a:moveTo>
                                <a:arcTo wR="10800" hR="10800" stAng="-6293630" swAng="411617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24200">
                            <a:off x="863280" y="546480"/>
                            <a:ext cx="626040" cy="18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69">
                                <a:moveTo>
                                  <a:pt x="12904" y="207"/>
                                </a:moveTo>
                                <a:arcTo wR="10800" hR="10800" stAng="-4725966" swAng="4845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69">
                                <a:moveTo>
                                  <a:pt x="12904" y="207"/>
                                </a:moveTo>
                                <a:arcTo wR="10800" hR="10800" stAng="-4725966" swAng="48457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2600">
                            <a:off x="1766160" y="431280"/>
                            <a:ext cx="70056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684" h="10800">
                                <a:moveTo>
                                  <a:pt x="4801" y="1820"/>
                                </a:moveTo>
                                <a:arcTo wR="10800" hR="10800" stAng="-7424679" swAng="6923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684" h="10800">
                                <a:moveTo>
                                  <a:pt x="4801" y="1820"/>
                                </a:moveTo>
                                <a:arcTo wR="10800" hR="10800" stAng="-7424679" swAng="69238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38800">
                            <a:off x="2502000" y="394560"/>
                            <a:ext cx="136836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06" h="10800">
                                <a:moveTo>
                                  <a:pt x="8024" y="363"/>
                                </a:moveTo>
                                <a:arcTo wR="10800" hR="10800" stAng="-6293630" swAng="3206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06" h="10800">
                                <a:moveTo>
                                  <a:pt x="8024" y="363"/>
                                </a:moveTo>
                                <a:arcTo wR="10800" hR="10800" stAng="-6293630" swAng="320653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96800">
                            <a:off x="1005480" y="579240"/>
                            <a:ext cx="632520" cy="19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500">
                                <a:moveTo>
                                  <a:pt x="12296" y="104"/>
                                </a:moveTo>
                                <a:arcTo wR="10800" hR="10800" stAng="-4922401" swAng="5178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500">
                                <a:moveTo>
                                  <a:pt x="12296" y="104"/>
                                </a:moveTo>
                                <a:arcTo wR="10800" hR="10800" stAng="-4922401" swAng="51788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05000">
                            <a:off x="2128680" y="480240"/>
                            <a:ext cx="51804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77" h="10945">
                                <a:moveTo>
                                  <a:pt x="10722" y="0"/>
                                </a:moveTo>
                                <a:arcTo wR="10800" hR="10800" stAng="-5424716" swAng="54708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77" h="10945">
                                <a:moveTo>
                                  <a:pt x="10722" y="0"/>
                                </a:moveTo>
                                <a:arcTo wR="10800" hR="10800" stAng="-5424716" swAng="547089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5400">
                            <a:off x="2637000" y="712800"/>
                            <a:ext cx="9957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9" h="10800">
                                <a:moveTo>
                                  <a:pt x="10800" y="0"/>
                                </a:moveTo>
                                <a:arcTo wR="10800" hR="10800" stAng="-5400000" swAng="2568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9" h="10800">
                                <a:moveTo>
                                  <a:pt x="10800" y="0"/>
                                </a:moveTo>
                                <a:arcTo wR="10800" hR="10800" stAng="-5400000" swAng="25684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67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fficie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2pt;height:230.3pt" coordorigin="0,0" coordsize="6744,4606">
                <v:rect id="shape_0" fillcolor="#fbeac7" stroked="f" o:allowincell="f" style="position:absolute;left:0;top:0;width:6743;height:4605;mso-wrap-style:none;v-text-anchor:middle;mso-position-horizontal-relative:char">
                  <v:fill o:detectmouseclick="t" color2="#fee7f2"/>
                  <v:stroke color="#3465a4" joinstyle="round" endcap="flat"/>
                  <w10:wrap type="none"/>
                </v:rect>
                <v:shape id="shape_0" stroked="f" o:allowincell="f" style="position:absolute;left:1182;top:3992;width:4823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993300"/>
                            <w:lang w:bidi="ar-SA" w:val="en-US"/>
                          </w:rPr>
                          <w:t xml:space="preserve">Reflector angular aperture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cs="Times New Roman" w:eastAsia="Times New Roman"/>
                            <w:color w:val="9933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993300"/>
                            <w:lang w:bidi="ar-SA" w:val="en-US"/>
                          </w:rPr>
                          <w:t>(degre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728;width:1068;height:523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2135;top:1164;width:1208;height:523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882;width:1068;height:52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3918;top:2370;width:1343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Feed ho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2595;width:548;height:503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5454;top:3676;width:485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8;top:3668;width:479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3676;width:497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3668;width:49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2;top:3676;width:515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3668;width:47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3676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;top:3666;width:50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3668;width:47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3430;width:35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;top:396;width:52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1254;width:491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2130;width:50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018;width:4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528" to="1044,36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74,3642" to="5663,364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50,2742" to="1157,2742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50,3174" to="1157,317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44,2297" to="1151,2297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50,1854" to="1157,185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50,1415" to="1157,141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50,996" to="1157,996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050,534" to="1157,534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373,3516" to="1373,364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674,3516" to="1674,364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980,3516" to="1980,364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268,3516" to="2268,364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514,3516" to="2514,364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766,3516" to="2766,3641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029,3510" to="3029,363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245,3504" to="3245,36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497,3510" to="3497,363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707,3510" to="3707,363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3948,3510" to="3948,363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170,3504" to="4170,36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422,3510" to="4422,363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655,3504" to="4655,36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913,3504" to="4913,36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160,3498" to="5160,362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417,3504" to="5417,3629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5663,3498" to="5663,3623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4650,2874" to="4650,311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296,3102" to="4649,3102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296,2874" to="4649,2874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654,2628" to="4295,2876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660,3102" to="4295,329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647,2640" to="3647,329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032,2778" to="4037,3035" stroked="t" o:allowincell="f" style="position:absolute;mso-position-horizontal-relative:char">
                  <v:stroke color="red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912,3042" to="4199,304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rect id="shape_0" coordorigin="10800,206" coordsize="10793,10593" path="l0,21600xee" stroked="t" o:allowincell="f" style="position:absolute;left:1156;top:882;width:970;height:2804;flip:y;mso-wrap-style:none;v-text-anchor:middle;rotation:350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rect id="shape_0" coordsize="16000,11946" path="l0,21600xee" stroked="t" o:allowincell="f" style="position:absolute;left:2421;top:715;width:886;height:858;mso-wrap-style:none;v-text-anchor:middle;rotation:312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rect id="shape_0" coordsize="11480,10800" path="l0,21600xee" stroked="t" o:allowincell="f" style="position:absolute;left:3393;top:975;width:2601;height:1092;mso-wrap-style:none;v-text-anchor:middle;rotation:203;mso-position-horizontal-relative:char">
                  <v:fill o:detectmouseclick="t" on="false"/>
                  <v:stroke color="blue" weight="19080" joinstyle="miter" endcap="flat"/>
                  <w10:wrap type="none"/>
                </v:rect>
                <v:rect id="shape_0" coordorigin="10800,206" coordsize="10800,10969" path="l0,21600xee" stroked="t" o:allowincell="f" style="position:absolute;left:1360;top:861;width:985;height:2889;flip:y;mso-wrap-style:none;v-text-anchor:middle;rotation:343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16684,10800" path="l0,21600xee" stroked="t" o:allowincell="f" style="position:absolute;left:2782;top:679;width:1102;height:798;mso-wrap-style:none;v-text-anchor:middle;rotation:328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size="9506,10800" path="l0,21600xee" stroked="t" o:allowincell="f" style="position:absolute;left:3940;top:621;width:2154;height:1044;mso-wrap-style:none;v-text-anchor:middle;rotation:204;mso-position-horizontal-relative:char">
                  <v:fill o:detectmouseclick="t" on="false"/>
                  <v:stroke color="yellow" weight="19080" joinstyle="miter" endcap="flat"/>
                  <w10:wrap type="none"/>
                </v:rect>
                <v:rect id="shape_0" coordorigin="10800,104" coordsize="10800,11500" path="l0,21600xee" stroked="t" o:allowincell="f" style="position:absolute;left:1583;top:912;width:995;height:3071;flip:y;mso-wrap-style:none;v-text-anchor:middle;rotation:332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rect id="shape_0" coordsize="10877,10945" path="l0,21600xee" stroked="t" o:allowincell="f" style="position:absolute;left:3352;top:756;width:815;height:861;mso-wrap-style:none;v-text-anchor:middle;rotation:292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rect id="shape_0" coordsize="7339,10800" path="l0,21600xee" stroked="t" o:allowincell="f" style="position:absolute;left:4152;top:1122;width:1567;height:1007;mso-wrap-style:none;v-text-anchor:middle;rotation:13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shape id="shape_0" stroked="f" o:allowincell="f" style="position:absolute;left:0;top:1830;width:106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ffici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0360" cy="386905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520" cy="3868920"/>
                          <a:chOff x="0" y="0"/>
                          <a:chExt cx="5420520" cy="386892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5420520" cy="38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9960" y="2971800"/>
                            <a:ext cx="1292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illover efficie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808000"/>
                            <a:ext cx="1141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per efficie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538000" y="2257560"/>
                            <a:ext cx="6166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2865600" y="1852200"/>
                            <a:ext cx="6681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256920" y="1475280"/>
                            <a:ext cx="5994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746640"/>
                            <a:ext cx="3492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518640"/>
                            <a:ext cx="1931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lector angular aperture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degre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720800" y="2210400"/>
                            <a:ext cx="65016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324440" y="1852200"/>
                            <a:ext cx="7380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82720" y="1673280"/>
                            <a:ext cx="62352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5120" y="2683440"/>
                            <a:ext cx="6933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 ho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727280" y="2837160"/>
                            <a:ext cx="36828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920" y="3429720"/>
                            <a:ext cx="308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3425040"/>
                            <a:ext cx="3049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36560"/>
                            <a:ext cx="3160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441240"/>
                            <a:ext cx="312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434760"/>
                            <a:ext cx="327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3434040"/>
                            <a:ext cx="30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3422520"/>
                            <a:ext cx="304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3436560"/>
                            <a:ext cx="3200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3422520"/>
                            <a:ext cx="3049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7520"/>
                            <a:ext cx="205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369800"/>
                            <a:ext cx="3315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922040"/>
                            <a:ext cx="3124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486160"/>
                            <a:ext cx="320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034800"/>
                            <a:ext cx="304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852120"/>
                            <a:ext cx="720" cy="259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5948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13380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257688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29536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01672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5068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5728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449880"/>
                            <a:ext cx="33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35340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35340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335340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3353400"/>
                            <a:ext cx="14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35340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35340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3483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334404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33483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33483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483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334404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3483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334692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334404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334692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335412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334692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3020040"/>
                            <a:ext cx="72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040" y="3164760"/>
                            <a:ext cx="224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040" y="3020040"/>
                            <a:ext cx="224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2863800"/>
                            <a:ext cx="4075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120" y="3164760"/>
                            <a:ext cx="40392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87136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959200"/>
                            <a:ext cx="72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313056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16200">
                            <a:off x="707400" y="1678320"/>
                            <a:ext cx="61668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3" h="10593">
                                <a:moveTo>
                                  <a:pt x="12904" y="207"/>
                                </a:moveTo>
                                <a:arcTo wR="10800" hR="10800" stAng="-4725966" swAng="4608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3" h="10593">
                                <a:moveTo>
                                  <a:pt x="12904" y="207"/>
                                </a:moveTo>
                                <a:arcTo wR="10800" hR="10800" stAng="-4725966" swAng="46088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71600">
                            <a:off x="1368000" y="1189080"/>
                            <a:ext cx="114804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19" h="10800">
                                <a:moveTo>
                                  <a:pt x="5600" y="1335"/>
                                </a:moveTo>
                                <a:arcTo wR="10800" hR="10800" stAng="-7127085" swAng="46515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19" h="10800">
                                <a:moveTo>
                                  <a:pt x="5600" y="1335"/>
                                </a:moveTo>
                                <a:arcTo wR="10800" hR="10800" stAng="-7127085" swAng="46515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98400">
                            <a:off x="2200680" y="865800"/>
                            <a:ext cx="159948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247" h="10800">
                                <a:moveTo>
                                  <a:pt x="8024" y="363"/>
                                </a:moveTo>
                                <a:arcTo wR="10800" hR="10800" stAng="-6293630" swAng="23611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247" h="10800">
                                <a:moveTo>
                                  <a:pt x="8024" y="363"/>
                                </a:moveTo>
                                <a:arcTo wR="10800" hR="10800" stAng="-6293630" swAng="23611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24200">
                            <a:off x="836640" y="1664640"/>
                            <a:ext cx="626040" cy="18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69">
                                <a:moveTo>
                                  <a:pt x="12904" y="207"/>
                                </a:moveTo>
                                <a:arcTo wR="10800" hR="10800" stAng="-4725966" swAng="4845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69">
                                <a:moveTo>
                                  <a:pt x="12904" y="207"/>
                                </a:moveTo>
                                <a:arcTo wR="10800" hR="10800" stAng="-4725966" swAng="48457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44600">
                            <a:off x="1602000" y="1129320"/>
                            <a:ext cx="13741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36" h="10800">
                                <a:moveTo>
                                  <a:pt x="4801" y="1820"/>
                                </a:moveTo>
                                <a:arcTo wR="10800" hR="10800" stAng="-7424679" swAng="63101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36" h="10800">
                                <a:moveTo>
                                  <a:pt x="4801" y="1820"/>
                                </a:moveTo>
                                <a:arcTo wR="10800" hR="10800" stAng="-7424679" swAng="631018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96800">
                            <a:off x="961560" y="1765800"/>
                            <a:ext cx="632520" cy="187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72">
                                <a:moveTo>
                                  <a:pt x="12296" y="104"/>
                                </a:moveTo>
                                <a:arcTo wR="10800" hR="10800" stAng="-4922401" swAng="5042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72">
                                <a:moveTo>
                                  <a:pt x="12296" y="104"/>
                                </a:moveTo>
                                <a:arcTo wR="10800" hR="10800" stAng="-4922401" swAng="504215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32800">
                            <a:off x="718200" y="763200"/>
                            <a:ext cx="1714680" cy="17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07" h="10800">
                                <a:moveTo>
                                  <a:pt x="10800" y="0"/>
                                </a:moveTo>
                                <a:arcTo wR="10800" hR="10800" stAng="-5400000" swAng="2967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07" h="10800">
                                <a:moveTo>
                                  <a:pt x="10800" y="0"/>
                                </a:moveTo>
                                <a:arcTo wR="10800" hR="10800" stAng="-5400000" swAng="2967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15884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85860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7000">
                            <a:off x="1110240" y="1338480"/>
                            <a:ext cx="281448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674" h="10600">
                                <a:moveTo>
                                  <a:pt x="12866" y="199"/>
                                </a:moveTo>
                                <a:arcTo wR="10800" hR="10800" stAng="-4738394" swAng="1240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674" h="10600">
                                <a:moveTo>
                                  <a:pt x="12866" y="199"/>
                                </a:moveTo>
                                <a:arcTo wR="10800" hR="10800" stAng="-4738394" swAng="124006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0600">
                            <a:off x="837000" y="1005120"/>
                            <a:ext cx="1348200" cy="17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54" h="10800">
                                <a:moveTo>
                                  <a:pt x="10800" y="0"/>
                                </a:moveTo>
                                <a:arcTo wR="10800" hR="10800" stAng="-5400000" swAng="2201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454" h="10800">
                                <a:moveTo>
                                  <a:pt x="10800" y="0"/>
                                </a:moveTo>
                                <a:arcTo wR="10800" hR="10800" stAng="-5400000" swAng="220192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921960"/>
                            <a:ext cx="98820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135" h="10800">
                                <a:moveTo>
                                  <a:pt x="8322" y="288"/>
                                </a:moveTo>
                                <a:arcTo wR="10800" hR="10800" stAng="-6195835" swAng="16504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135" h="10800">
                                <a:moveTo>
                                  <a:pt x="8322" y="288"/>
                                </a:moveTo>
                                <a:arcTo wR="10800" hR="10800" stAng="-6195835" swAng="165047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4800">
                            <a:off x="1925640" y="1312920"/>
                            <a:ext cx="153216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71" h="10800">
                                <a:moveTo>
                                  <a:pt x="4801" y="1820"/>
                                </a:moveTo>
                                <a:arcTo wR="10800" hR="10800" stAng="-7424679" swAng="57694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71" h="10800">
                                <a:moveTo>
                                  <a:pt x="4801" y="1820"/>
                                </a:moveTo>
                                <a:arcTo wR="10800" hR="10800" stAng="-7424679" swAng="576943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117440"/>
                            <a:ext cx="537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27000">
                            <a:off x="2211480" y="1697760"/>
                            <a:ext cx="205344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26" h="10800">
                                <a:moveTo>
                                  <a:pt x="2349" y="4076"/>
                                </a:moveTo>
                                <a:arcTo wR="10800" hR="10800" stAng="-8489454" swAng="44541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26" h="10800">
                                <a:moveTo>
                                  <a:pt x="2349" y="4076"/>
                                </a:moveTo>
                                <a:arcTo wR="10800" hR="10800" stAng="-8489454" swAng="44541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00000">
                            <a:off x="2513520" y="1137600"/>
                            <a:ext cx="2509560" cy="13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433" h="10545">
                                <a:moveTo>
                                  <a:pt x="13130" y="254"/>
                                </a:moveTo>
                                <a:arcTo wR="10800" hR="10800" stAng="-4652494" swAng="23329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433" h="10545">
                                <a:moveTo>
                                  <a:pt x="13130" y="254"/>
                                </a:moveTo>
                                <a:arcTo wR="10800" hR="10800" stAng="-4652494" swAng="23329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208520"/>
                            <a:ext cx="25164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905920"/>
                            <a:ext cx="3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3065760"/>
                            <a:ext cx="391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32800">
                            <a:off x="928800" y="788400"/>
                            <a:ext cx="1725120" cy="17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07" h="10640">
                                <a:moveTo>
                                  <a:pt x="12649" y="159"/>
                                </a:moveTo>
                                <a:arcTo wR="10800" hR="10800" stAng="-4808639" swAng="23760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07" h="10640">
                                <a:moveTo>
                                  <a:pt x="12649" y="159"/>
                                </a:moveTo>
                                <a:arcTo wR="10800" hR="10800" stAng="-4808639" swAng="237607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8pt;height:304.65pt" coordorigin="0,0" coordsize="8536,6093">
                <v:rect id="shape_0" stroked="f" o:allowincell="f" style="position:absolute;left:0;top:0;width:8535;height:6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82;top:4680;width:2035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illover efficienc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2;top:4422;width:179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per efficienc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997;top:3555;width:970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4513;top:2917;width:1051;height:466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129;top:2323;width:943;height:444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9;top:1176;width:54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32;top:5541;width:3041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lector angular aperture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degree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710;top:3481;width:1023;height:501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2086;top:2917;width:1161;height:489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1390;top:2635;width:981;height:495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00;top:4226;width:1091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 ho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720;top:4468;width:579;height:534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050;top:5401;width:485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71;top:5394;width:479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5412;width:497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6;top:5419;width:49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07;top:5409;width:515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7;top:5408;width:47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28;top:5390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96;top:5412;width:50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34;top:5390;width:47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8;top:5319;width:32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;top:2157;width:52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4;top:3027;width:491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;top:3915;width:503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;top:4779;width:4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2,1342" to="1002,5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4503" to="1115,4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4935" to="1115,4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2,4058" to="1109,4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3615" to="1115,3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3176" to="1115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2757" to="1115,2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2295" to="1115,2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2,5433" to="6280,5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4,5281" to="1374,5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8,5281" to="1718,5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8,5281" to="2068,5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7,5281" to="2398,5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5281" to="2679,5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7,5281" to="2967,5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8,5273" to="3268,5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5,5266" to="3515,5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3,5273" to="3803,5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3,5273" to="4043,5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273" to="4319,5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3,5266" to="4573,5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273" to="4861,5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7,5271" to="5127,5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2,5266" to="5422,5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5,5271" to="5705,5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5282" to="5999,5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0,5271" to="6280,5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0,4756" to="3820,499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66,4984" to="3819,498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66,4756" to="3819,475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24,4510" to="3465,47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30,4984" to="3465,5181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17,4522" to="2817,51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2,4660" to="3202,4917" stroked="t" o:allowincell="f" style="position:absolute;mso-position-horizontal-relative:char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082,4930" to="3369,4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06" coordsize="10793,10593" path="l0,21600xee" stroked="t" o:allowincell="f" style="position:absolute;left:1114;top:2643;width:970;height:2804;flip:y;mso-wrap-style:none;v-text-anchor:middle;rotation:350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3319,10800" path="l0,21600xee" stroked="t" o:allowincell="f" style="position:absolute;left:2155;top:1872;width:1807;height:859;mso-wrap-style:none;v-text-anchor:middle;rotation:303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7247,10800" path="l0,21600xee" stroked="t" o:allowincell="f" style="position:absolute;left:3465;top:1363;width:2518;height:1216;mso-wrap-style:none;v-text-anchor:middle;rotation:356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06" coordsize="10800,10969" path="l0,21600xee" stroked="t" o:allowincell="f" style="position:absolute;left:1318;top:2622;width:985;height:2889;flip:y;mso-wrap-style:none;v-text-anchor:middle;rotation:343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6236,10800" path="l0,21600xee" stroked="t" o:allowincell="f" style="position:absolute;left:2524;top:1778;width:2163;height:925;mso-wrap-style:none;v-text-anchor:middle;rotation:307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104" coordsize="10800,11072" path="l0,21600xee" stroked="t" o:allowincell="f" style="position:absolute;left:1514;top:2781;width:995;height:2956;flip:y;mso-wrap-style:none;v-text-anchor:middle;rotation:332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8207,10800" path="l0,21600xee" stroked="t" o:allowincell="f" style="position:absolute;left:1131;top:1202;width:2699;height:2754;mso-wrap-style:none;v-text-anchor:middle;rotation:354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1001,1825" to="1108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1,1352" to="1108,1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99" coordsize="5674,10600" path="l0,21600xee" stroked="t" o:allowincell="f" style="position:absolute;left:1749;top:2108;width:4431;height:2489;mso-wrap-style:none;v-text-anchor:middle;rotation:32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6454,10800" path="l0,21600xee" stroked="t" o:allowincell="f" style="position:absolute;left:1317;top:1583;width:2122;height:2743;mso-wrap-style:none;v-text-anchor:middle;rotation:17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size="5135,10800" path="l0,21600xee" stroked="t" o:allowincell="f" style="position:absolute;left:4398;top:1452;width:1555;height:122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5571,10800" path="l0,21600xee" stroked="t" o:allowincell="f" style="position:absolute;left:3032;top:2068;width:2412;height:1060;mso-wrap-style:none;v-text-anchor:middle;rotation:31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5115,1760" to="5961,17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12626,10800" path="l0,21600xee" stroked="t" o:allowincell="f" style="position:absolute;left:3484;top:2673;width:3233;height:1143;mso-wrap-style:none;v-text-anchor:middle;rotation:225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rect id="shape_0" coordorigin="10800,254" coordsize="8433,10545" path="l0,21600xee" stroked="t" o:allowincell="f" style="position:absolute;left:3958;top:1791;width:3951;height:2081;mso-wrap-style:none;v-text-anchor:middle;rotation:205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3641,1903" to="4036,2276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90,4576" to="4905,45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12,4828" to="4927,48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rect id="shape_0" coordorigin="10800,159" coordsize="8207,10640" path="l0,21600xee" stroked="t" o:allowincell="f" style="position:absolute;left:1463;top:1242;width:2716;height:2715;mso-wrap-style:none;v-text-anchor:middle;rotation:354;mso-position-horizontal-relative:char">
                  <v:fill o:detectmouseclick="t" on="false"/>
                  <v:stroke color="black" weight="1908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615" w:leader="none"/>
        </w:tabs>
        <w:jc w:val="both"/>
        <w:rPr/>
      </w:pPr>
      <w:r>
        <w:rPr>
          <w:b/>
          <w:color w:val="993300"/>
          <w:sz w:val="32"/>
          <w:szCs w:val="32"/>
        </w:rPr>
        <w:t>Figure -</w:t>
      </w:r>
      <w:r>
        <w:rPr>
          <w:color w:val="993300"/>
          <w:sz w:val="32"/>
          <w:szCs w:val="32"/>
        </w:rPr>
        <w:t xml:space="preserve"> Parabolic reflector aperture efficiency as a function of angular aperture for 8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993300"/>
          <w:sz w:val="32"/>
          <w:szCs w:val="32"/>
        </w:rPr>
        <w:t></w:t>
      </w:r>
      <w:r>
        <w:rPr>
          <w:color w:val="993300"/>
          <w:sz w:val="32"/>
          <w:szCs w:val="32"/>
        </w:rPr>
        <w:t xml:space="preserve"> 8</w:t>
      </w:r>
      <w:r>
        <w:rPr>
          <w:rFonts w:eastAsia="Symbol" w:cs="Symbol" w:ascii="Symbol" w:hAnsi="Symbol"/>
          <w:color w:val="993300"/>
          <w:sz w:val="32"/>
          <w:szCs w:val="32"/>
        </w:rPr>
        <w:t></w:t>
      </w:r>
      <w:r>
        <w:rPr>
          <w:color w:val="993300"/>
          <w:sz w:val="32"/>
          <w:szCs w:val="32"/>
        </w:rPr>
        <w:t xml:space="preserve"> square corrugated horn feed with total flare angles of </w:t>
      </w:r>
      <w:r>
        <w:rPr>
          <w:color w:val="993300"/>
          <w:sz w:val="32"/>
          <w:szCs w:val="32"/>
        </w:rPr>
        <w:object w:dxaOrig="23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8pt;height:19pt" filled="f" o:ole="">
            <v:imagedata r:id="rId121" o:title=""/>
          </v:shape>
          <o:OLEObject Type="Embed" ProgID="" ShapeID="ole_rId120" DrawAspect="Content" ObjectID="_1047134206" r:id="rId120"/>
        </w:object>
      </w:r>
      <w:r>
        <w:rPr>
          <w:color w:val="993300"/>
          <w:sz w:val="32"/>
          <w:szCs w:val="32"/>
        </w:rPr>
        <w:t>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Cassegrain Reflector Anten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1550" cy="35852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3585240"/>
                          <a:chOff x="0" y="0"/>
                          <a:chExt cx="4781520" cy="358524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4781520" cy="3585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488c4">
                                  <a:alpha val="50196"/>
                                </a:srgbClr>
                              </a:gs>
                              <a:gs pos="100000">
                                <a:srgbClr val="96ab94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9680" y="1520280"/>
                            <a:ext cx="71280" cy="71280"/>
                          </a:xfrm>
                          <a:prstGeom prst="flowChartConnec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705040" y="3045600"/>
                            <a:ext cx="20124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670040" y="2896920"/>
                            <a:ext cx="2268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2213640" y="2691000"/>
                            <a:ext cx="163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756440" y="2687400"/>
                            <a:ext cx="163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48920" y="1351440"/>
                            <a:ext cx="47448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4400" y="1344960"/>
                            <a:ext cx="207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008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Symbol" w:cs="Symbol" w:ascii="Times New Roman" w:hAnsi="Times New Roman"/>
                                  <w:color w:val="008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1352520"/>
                            <a:ext cx="205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mbol" w:hAnsi="Symbol" w:eastAsia="Symbol" w:cs="Symbol"/>
                                  <w:color w:val="666699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Symbol" w:cs="Symbol" w:ascii="Times New Roman" w:hAnsi="Times New Roman"/>
                                  <w:color w:val="666699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1208880"/>
                            <a:ext cx="10580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Principle surface and equivalent parabol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399960"/>
                            <a:ext cx="109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389160"/>
                            <a:ext cx="960120" cy="23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792">
                                <a:moveTo>
                                  <a:pt x="17014" y="1967"/>
                                </a:moveTo>
                                <a:arcTo wR="10800" hR="10800" stAng="-3292440" swAng="6655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792">
                                <a:moveTo>
                                  <a:pt x="17014" y="1967"/>
                                </a:moveTo>
                                <a:arcTo wR="10800" hR="10800" stAng="-3292440" swAng="6655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1000">
                            <a:off x="1214640" y="401040"/>
                            <a:ext cx="960120" cy="11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762">
                                <a:moveTo>
                                  <a:pt x="21591" y="10352"/>
                                </a:moveTo>
                                <a:arcTo wR="10800" hR="10800" stAng="-142763" swAng="31631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762">
                                <a:moveTo>
                                  <a:pt x="21591" y="10352"/>
                                </a:moveTo>
                                <a:arcTo wR="10800" hR="10800" stAng="-142763" swAng="316310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11520"/>
                            <a:ext cx="96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582560"/>
                            <a:ext cx="720" cy="16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555920"/>
                            <a:ext cx="35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513800"/>
                            <a:ext cx="71280" cy="71280"/>
                          </a:xfrm>
                          <a:prstGeom prst="flowChartConnector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574640"/>
                            <a:ext cx="720" cy="156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1120320"/>
                            <a:ext cx="2221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428">
                                <a:moveTo>
                                  <a:pt x="14814" y="773"/>
                                </a:moveTo>
                                <a:arcTo wR="10800" hR="10800" stAng="-4091036" swAng="71552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428">
                                <a:moveTo>
                                  <a:pt x="14814" y="773"/>
                                </a:moveTo>
                                <a:arcTo wR="10800" hR="10800" stAng="-4091036" swAng="715525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9996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99240"/>
                            <a:ext cx="215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3048120"/>
                            <a:ext cx="56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760" y="399240"/>
                            <a:ext cx="163584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711520"/>
                            <a:ext cx="216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5320" y="1254600"/>
                            <a:ext cx="59580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555920"/>
                            <a:ext cx="5943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857960"/>
                            <a:ext cx="163584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017440"/>
                            <a:ext cx="29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55920"/>
                            <a:ext cx="560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653480"/>
                            <a:ext cx="201816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4240" y="391320"/>
                            <a:ext cx="57420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3040" y="1226880"/>
                            <a:ext cx="2134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662480"/>
                            <a:ext cx="8888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1546920"/>
                            <a:ext cx="3376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6240" y="1884600"/>
                            <a:ext cx="57780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1555920"/>
                            <a:ext cx="2221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040040"/>
                            <a:ext cx="286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920" y="1040040"/>
                            <a:ext cx="85356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422360"/>
                            <a:ext cx="2844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031400"/>
                            <a:ext cx="20181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960" y="1431360"/>
                            <a:ext cx="5601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600" y="1395720"/>
                            <a:ext cx="72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1617840"/>
                            <a:ext cx="382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395720"/>
                            <a:ext cx="36432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1493640"/>
                            <a:ext cx="364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8680" y="1617840"/>
                            <a:ext cx="364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546920"/>
                            <a:ext cx="9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66699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333440"/>
                            <a:ext cx="79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99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1288440"/>
                            <a:ext cx="176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27">
                                <a:moveTo>
                                  <a:pt x="17152" y="2065"/>
                                </a:moveTo>
                                <a:arcTo wR="10800" hR="10800" stAng="-3238474" swAng="35868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27">
                                <a:moveTo>
                                  <a:pt x="17152" y="2065"/>
                                </a:moveTo>
                                <a:arcTo wR="10800" hR="10800" stAng="-3238474" swAng="35868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040" y="1484640"/>
                            <a:ext cx="9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1" swAng="53753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1" swAng="53753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1000">
                            <a:off x="1119960" y="1462680"/>
                            <a:ext cx="950760" cy="12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0" h="9739">
                                <a:moveTo>
                                  <a:pt x="15467" y="1060"/>
                                </a:moveTo>
                                <a:arcTo wR="10800" hR="10800" stAng="-3863956" swAng="33729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0" h="9739">
                                <a:moveTo>
                                  <a:pt x="15467" y="1060"/>
                                </a:moveTo>
                                <a:arcTo wR="10800" hR="10800" stAng="-3863956" swAng="337297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671480"/>
                            <a:ext cx="72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5320" y="2827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000" y="2827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787040"/>
                            <a:ext cx="720" cy="11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760" y="282636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28256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671480"/>
                            <a:ext cx="72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000" y="3048120"/>
                            <a:ext cx="56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1787040"/>
                            <a:ext cx="72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5320" y="3191400"/>
                            <a:ext cx="12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400" y="3191040"/>
                            <a:ext cx="128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5pt;height:282.3pt" coordorigin="0,0" coordsize="7530,5646">
                <v:rect id="shape_0" fillcolor="#8488c4" stroked="f" o:allowincell="f" style="position:absolute;left:0;top:0;width:7529;height:5645;mso-wrap-style:none;v-text-anchor:middle;mso-position-horizontal-relative:char">
                  <v:fill o:detectmouseclick="t" color2="#96ab94"/>
                  <v:stroke color="#3465a4" joinstyle="round" endcap="flat"/>
                  <w10:wrap type="none"/>
                </v:rect>
                <v:shape id="shape_0" fillcolor="#ffff99" stroked="t" o:allowincell="f" style="position:absolute;left:2346;top:2394;width:111;height:111;mso-wrap-style:none;v-text-anchor:middle;mso-position-horizontal-relative:char" type="_x0000_t120">
                  <v:fill o:detectmouseclick="t" type="solid" color2="#000066"/>
                  <v:stroke color="red" weight="9360" joinstyle="miter" endcap="flat"/>
                  <w10:wrap type="none"/>
                </v:shape>
                <v:shape id="shape_0" stroked="f" o:allowincell="f" style="position:absolute;left:4260;top:4796;width:316;height:393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2630;top:4562;width:356;height:393;mso-wrap-style:none;v-text-anchor:middle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3486;top:4238;width:256;height:393;mso-wrap-style:none;v-text-anchor:middle;mso-position-horizontal-relative:char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2766;top:4232;width:256;height:393;mso-wrap-style:none;v-text-anchor:middle;mso-position-horizontal-relative:char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707;top:2128;width:746;height:571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3424;top:2118;width:32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008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Symbol" w:cs="Symbol" w:ascii="Times New Roman" w:hAnsi="Times New Roman"/>
                            <w:color w:val="008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2130;width:323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mbol" w:hAnsi="Symbol" w:eastAsia="Symbol" w:cs="Symbol"/>
                            <w:color w:val="666699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Symbol" w:cs="Symbol" w:ascii="Times New Roman" w:hAnsi="Times New Roman"/>
                            <w:color w:val="666699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4;top:1904;width:166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Principle surface and equivalent parab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,630" to="2401,630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rect id="shape_0" coordorigin="10800,1966" coordsize="10800,17792" path="l0,21600xee" stroked="t" o:allowincell="f" style="position:absolute;left:5062;top:613;width:1511;height:3647;mso-wrap-style:none;v-text-anchor:middle;mso-position-horizontal-relative:char">
                  <v:fill o:detectmouseclick="t" on="false"/>
                  <v:stroke color="green" weight="9360" dashstyle="longdash" joinstyle="miter" endcap="flat"/>
                  <w10:wrap type="none"/>
                </v:rect>
                <v:rect id="shape_0" coordorigin="10800,10351" coordsize="10800,8762" path="l0,21600xee" stroked="t" o:allowincell="f" style="position:absolute;left:1913;top:631;width:1511;height:1770;mso-wrap-style:none;v-text-anchor:middle;rotation:185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line id="shape_0" from="876,4270" to="2401,4270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402,2492" to="2402,5137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1254,2450" to="6825,2450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768;top:2384;width:111;height:111;mso-wrap-style:none;v-text-anchor:middle;mso-position-horizontal-relative:char" type="_x0000_t120">
                  <v:fill o:detectmouseclick="t" type="solid" color2="#000066"/>
                  <v:stroke color="red" weight="9360" joinstyle="miter" endcap="flat"/>
                  <w10:wrap type="none"/>
                </v:shape>
                <v:line id="shape_0" from="3830,2480" to="3830,4943" stroked="t" o:allowincell="f" style="position:absolute;mso-position-horizontal-relative:char">
                  <v:stroke color="#3366ff" weight="9360" joinstyle="miter" endcap="flat"/>
                  <v:fill o:detectmouseclick="t" on="false"/>
                  <w10:wrap type="none"/>
                </v:line>
                <v:rect id="shape_0" coordorigin="10800,773" coordsize="10800,18428" path="l0,21600xee" stroked="t" o:allowincell="f" style="position:absolute;left:3312;top:1764;width:349;height:1381;flip:x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line id="shape_0" from="1072,630" to="1072,2225" stroked="t" o:allowincell="f" style="position:absolute;mso-position-horizontal-relative:char">
                  <v:stroke color="green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28,629" to="5915,629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1786,4800" to="2667,4800" stroked="t" o:allowincell="f" style="position:absolute;flip:y;mso-position-horizontal-relative:char">
                  <v:stroke color="#3366ff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54,629" to="5929,1967" stroked="t" o:allowincell="f" style="position:absolute;flip:y;mso-position-horizontal-relative:char">
                  <v:stroke color="#666699" weight="9360" dashstyle="longdash" joinstyle="miter" endcap="flat"/>
                  <v:fill o:detectmouseclick="t" on="false"/>
                  <w10:wrap type="none"/>
                </v:line>
                <v:line id="shape_0" from="2528,4270" to="5929,4270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402,1976" to="3339,2477" stroked="t" o:allowincell="f" style="position:absolute;flip: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line id="shape_0" from="2432,2450" to="3367,2953" stroked="t" o:allowincell="f" style="position:absolute;mso-position-horizontal-relative:char">
                  <v:stroke color="#9999ff" weight="9360" joinstyle="miter" endcap="flat"/>
                  <v:fill o:detectmouseclick="t" on="false"/>
                  <w10:wrap type="none"/>
                </v:line>
                <v:line id="shape_0" from="3340,2926" to="5915,4264" stroked="t" o:allowincell="f" style="position:absolute;mso-position-horizontal-relative:char">
                  <v:stroke color="#9999ff" weight="9360" dashstyle="longdash" joinstyle="miter" endcap="flat"/>
                  <v:fill o:detectmouseclick="t" on="false"/>
                  <w10:wrap type="none"/>
                </v:line>
                <v:line id="shape_0" from="1884,3177" to="6503,3177" stroked="t" o:allowincell="f" style="position:absolute;mso-position-horizontal-relative:char">
                  <v:stroke color="#ff9900" weight="9360" joinstyle="miter" endcap="flat"/>
                  <v:fill o:detectmouseclick="t" on="false"/>
                  <w10:wrap type="none"/>
                </v:line>
                <v:line id="shape_0" from="2444,2450" to="3325,2605" stroked="t" o:allowincell="f" style="position:absolute;mso-position-horizontal-relative:char">
                  <v:stroke color="#ff99ff" weight="9360" joinstyle="miter" endcap="flat"/>
                  <v:fill o:detectmouseclick="t" on="false"/>
                  <w10:wrap type="none"/>
                </v:line>
                <v:line id="shape_0" from="3284,2604" to="6461,3163" stroked="t" o:allowincell="f" style="position:absolute;mso-position-horizontal-relative:char">
                  <v:stroke color="#ff99ff" weight="9360" dashstyle="longdash" joinstyle="miter" endcap="flat"/>
                  <v:fill o:detectmouseclick="t" on="false"/>
                  <w10:wrap type="none"/>
                </v:line>
                <v:line id="shape_0" from="2542,616" to="3445,1945" stroked="t" o:allowincell="f" style="position:absolute;flip:x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3438,1932" to="3773,2435" stroked="t" o:allowincell="f" style="position:absolute;flip:xy;mso-position-horizontal-relative:char">
                  <v:stroke color="green" weight="9360" dashstyle="longdash" joinstyle="miter" endcap="flat"/>
                  <v:fill o:detectmouseclick="t" on="false"/>
                  <w10:wrap type="none"/>
                </v:line>
                <v:line id="shape_0" from="1898,2618" to="3297,3177" stroked="t" o:allowincell="f" style="position:absolute;flip:x;mso-position-horizontal-relative:char">
                  <v:stroke color="#ff9900" weight="9360" joinstyle="miter" endcap="flat"/>
                  <v:fill o:detectmouseclick="t" on="false"/>
                  <w10:wrap type="none"/>
                </v:line>
                <v:line id="shape_0" from="3242,2436" to="3773,2645" stroked="t" o:allowincell="f" style="position:absolute;flip:x;mso-position-horizontal-relative:char">
                  <v:stroke color="#ff9900" weight="9360" dashstyle="longdash" joinstyle="miter" endcap="flat"/>
                  <v:fill o:detectmouseclick="t" on="false"/>
                  <w10:wrap type="none"/>
                </v:line>
                <v:line id="shape_0" from="2514,2968" to="3423,4283" stroked="t" o:allowincell="f" style="position:absolute;flip:x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3424,2450" to="3773,2967" stroked="t" o:allowincell="f" style="position:absolute;flip:y;mso-position-horizontal-relative:char">
                  <v:stroke color="green" weight="9360" dashstyle="longdash" joinstyle="miter" endcap="flat"/>
                  <v:fill o:detectmouseclick="t" on="false"/>
                  <w10:wrap type="none"/>
                </v:line>
                <v:line id="shape_0" from="1968,1638" to="6475,1638" stroked="t" o:allowincell="f" style="position:absolute;mso-position-horizontal-relative:char">
                  <v:stroke color="#ff9900" weight="9360" joinstyle="miter" endcap="flat"/>
                  <v:fill o:detectmouseclick="t" on="false"/>
                  <w10:wrap type="none"/>
                </v:line>
                <v:line id="shape_0" from="1954,1638" to="3297,2231" stroked="t" o:allowincell="f" style="position:absolute;flip:xy;mso-position-horizontal-relative:char">
                  <v:stroke color="#ff9900" weight="9360" joinstyle="miter" endcap="flat"/>
                  <v:fill o:detectmouseclick="t" on="false"/>
                  <w10:wrap type="none"/>
                </v:line>
                <v:line id="shape_0" from="3326,2240" to="3773,2421" stroked="t" o:allowincell="f" style="position:absolute;mso-position-horizontal-relative:char">
                  <v:stroke color="#ff9900" weight="9360" dashstyle="longdash" joinstyle="miter" endcap="flat"/>
                  <v:fill o:detectmouseclick="t" on="false"/>
                  <w10:wrap type="none"/>
                </v:line>
                <v:line id="shape_0" from="3312,1624" to="6489,2253" stroked="t" o:allowincell="f" style="position:absolute;flip:y;mso-position-horizontal-relative:char">
                  <v:stroke color="#99cc00" weight="9360" dashstyle="longdash" joinstyle="miter" endcap="flat"/>
                  <v:fill o:detectmouseclick="t" on="false"/>
                  <w10:wrap type="none"/>
                </v:line>
                <v:line id="shape_0" from="2444,2254" to="3325,2449" stroked="t" o:allowincell="f" style="position:absolute;flip:x;mso-position-horizontal-relative:char">
                  <v:stroke color="#99cc00" weight="9360" joinstyle="miter" endcap="flat"/>
                  <v:fill o:detectmouseclick="t" on="false"/>
                  <w10:wrap type="none"/>
                </v:line>
                <v:line id="shape_0" from="2387,2198" to="2387,2701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1800,2548" to="2401,2715" stroked="t" o:allowincell="f" style="position:absolute;flip:xy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1828,2198" to="2401,2351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1250,2352" to="1823,2352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1226,2548" to="1799,2548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02;top:2436;width:13;height:125;mso-wrap-style:none;v-text-anchor:middle;mso-position-horizontal-relative:char">
                  <v:fill o:detectmouseclick="t" on="false"/>
                  <v:stroke color="#666699" weight="9360" startarrow="block" startarrowwidth="narrow" startarrowlength="short" joinstyle="miter" endcap="flat"/>
                  <w10:wrap type="none"/>
                </v:rect>
                <v:rect id="shape_0" coordsize="10800,10800" path="l0,21600xee" stroked="t" o:allowincell="f" style="position:absolute;left:2808;top:2100;width:125;height:83;mso-wrap-style:none;v-text-anchor:middle;mso-position-horizontal-relative:char">
                  <v:fill o:detectmouseclick="t" on="false"/>
                  <v:stroke color="#666699" weight="19080" endarrow="block" endarrowwidth="narrow" endarrowlength="short" joinstyle="miter" endcap="flat"/>
                  <w10:wrap type="none"/>
                </v:rect>
                <v:rect id="shape_0" coordorigin="10800,2065" coordsize="10800,9827" path="l0,21600xee" stroked="t" o:allowincell="f" style="position:absolute;left:3452;top:2029;width:27;height:162;flip:y;mso-wrap-style:none;v-text-anchor:middle;mso-position-horizontal-relative:char">
                  <v:fill o:detectmouseclick="t" on="false"/>
                  <v:stroke color="green" weight="9360" endarrow="block" endarrowwidth="narrow" endarrowlength="short" joinstyle="miter" endcap="flat"/>
                  <w10:wrap type="none"/>
                </v:rect>
                <v:rect id="shape_0" coordsize="10799,10800" path="l0,21600xee" stroked="t" o:allowincell="f" style="position:absolute;left:3452;top:2338;width:13;height:125;flip:x;mso-wrap-style:none;v-text-anchor:middle;mso-position-horizontal-relative:char">
                  <v:fill o:detectmouseclick="t" on="false"/>
                  <v:stroke color="green" weight="9360" endarrow="block" endarrowwidth="narrow" endarrowlength="short" joinstyle="miter" endcap="flat"/>
                  <w10:wrap type="none"/>
                </v:rect>
                <v:rect id="shape_0" coordorigin="10800,1060" coordsize="10690,9739" path="l0,21600xee" stroked="t" o:allowincell="f" style="position:absolute;left:1763;top:2303;width:1496;height:1966;mso-wrap-style:none;v-text-anchor:middle;rotation:185;mso-position-horizontal-relative:char">
                  <v:fill o:detectmouseclick="t" on="false"/>
                  <v:stroke color="green" weight="19080" joinstyle="miter" endcap="flat"/>
                  <w10:wrap type="none"/>
                </v:rect>
                <v:line id="shape_0" from="1058,2632" to="1058,4269" stroked="t" o:allowincell="f" style="position:absolute;mso-position-horizontal-relative:char">
                  <v:stroke color="green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2,4452" to="2765,4452" stroked="t" o:allowincell="f" style="position:absolute;flip:x;mso-position-horizontal-relative:char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62,4452" to="3353,4452" stroked="t" o:allowincell="f" style="position:absolute;flip:x;mso-position-horizontal-relative:char">
                  <v:stroke color="red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54,2814" to="3354,4563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40,4451" to="3549,4451" stroked="t" o:allowincell="f" style="position:absolute;flip:xy;mso-position-horizontal-relative:char">
                  <v:stroke color="lim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08,4450" to="3845,4450" stroked="t" o:allowincell="f" style="position:absolute;flip:y;mso-position-horizontal-relative:char">
                  <v:stroke color="lim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86,2632" to="1786,4913" stroked="t" o:allowincell="f" style="position:absolute;mso-position-horizontal-relative:char">
                  <v:stroke color="#3366ff" weight="9360" joinstyle="miter" endcap="flat"/>
                  <v:fill o:detectmouseclick="t" on="false"/>
                  <w10:wrap type="none"/>
                </v:line>
                <v:line id="shape_0" from="2962,4800" to="3843,4800" stroked="t" o:allowincell="f" style="position:absolute;flip:y;mso-position-horizontal-relative:char">
                  <v:stroke color="#3366ff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87,2814" to="6587,5095" stroked="t" o:allowincell="f" style="position:absolute;mso-position-horizontal-relative:char">
                  <v:stroke color="#993300" weight="9360" joinstyle="miter" endcap="flat"/>
                  <v:fill o:detectmouseclick="t" on="false"/>
                  <w10:wrap type="none"/>
                </v:line>
                <v:line id="shape_0" from="2402,5026" to="4291,5026" stroked="t" o:allowincell="f" style="position:absolute;flip:x;mso-position-horizontal-relative:char">
                  <v:stroke color="#993300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72,5025" to="6587,5025" stroked="t" o:allowincell="f" style="position:absolute;flip:x;mso-position-horizontal-relative:char">
                  <v:stroke color="#993300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oleObject" Target="embeddings/oleObject1.bin"/><Relationship Id="rId51" Type="http://schemas.openxmlformats.org/officeDocument/2006/relationships/image" Target="media/image15.wmf"/><Relationship Id="rId52" Type="http://schemas.openxmlformats.org/officeDocument/2006/relationships/image" Target="media/image16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16.wmf"/><Relationship Id="rId71" Type="http://schemas.openxmlformats.org/officeDocument/2006/relationships/image" Target="media/image17.wmf"/><Relationship Id="rId72" Type="http://schemas.openxmlformats.org/officeDocument/2006/relationships/image" Target="media/image18.wmf"/><Relationship Id="rId73" Type="http://schemas.openxmlformats.org/officeDocument/2006/relationships/image" Target="media/image19.wmf"/><Relationship Id="rId74" Type="http://schemas.openxmlformats.org/officeDocument/2006/relationships/image" Target="media/image20.wmf"/><Relationship Id="rId75" Type="http://schemas.openxmlformats.org/officeDocument/2006/relationships/image" Target="media/image21.wmf"/><Relationship Id="rId76" Type="http://schemas.openxmlformats.org/officeDocument/2006/relationships/image" Target="media/image22.wmf"/><Relationship Id="rId77" Type="http://schemas.openxmlformats.org/officeDocument/2006/relationships/image" Target="media/image23.wmf"/><Relationship Id="rId78" Type="http://schemas.openxmlformats.org/officeDocument/2006/relationships/image" Target="media/image24.wmf"/><Relationship Id="rId79" Type="http://schemas.openxmlformats.org/officeDocument/2006/relationships/image" Target="media/image25.wmf"/><Relationship Id="rId80" Type="http://schemas.openxmlformats.org/officeDocument/2006/relationships/image" Target="media/image26.wmf"/><Relationship Id="rId81" Type="http://schemas.openxmlformats.org/officeDocument/2006/relationships/image" Target="media/image27.wmf"/><Relationship Id="rId82" Type="http://schemas.openxmlformats.org/officeDocument/2006/relationships/image" Target="media/image28.wmf"/><Relationship Id="rId83" Type="http://schemas.openxmlformats.org/officeDocument/2006/relationships/image" Target="media/image29.wmf"/><Relationship Id="rId84" Type="http://schemas.openxmlformats.org/officeDocument/2006/relationships/image" Target="media/image30.wmf"/><Relationship Id="rId85" Type="http://schemas.openxmlformats.org/officeDocument/2006/relationships/image" Target="media/image31.wmf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oleObject" Target="embeddings/oleObject2.bin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5.wmf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1.wmf"/><Relationship Id="rId101" Type="http://schemas.openxmlformats.org/officeDocument/2006/relationships/image" Target="media/image42.wmf"/><Relationship Id="rId102" Type="http://schemas.openxmlformats.org/officeDocument/2006/relationships/image" Target="media/image39.wmf"/><Relationship Id="rId103" Type="http://schemas.openxmlformats.org/officeDocument/2006/relationships/image" Target="media/image40.wmf"/><Relationship Id="rId104" Type="http://schemas.openxmlformats.org/officeDocument/2006/relationships/image" Target="media/image41.wmf"/><Relationship Id="rId105" Type="http://schemas.openxmlformats.org/officeDocument/2006/relationships/image" Target="media/image42.wmf"/><Relationship Id="rId106" Type="http://schemas.openxmlformats.org/officeDocument/2006/relationships/image" Target="media/image43.wmf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5.wmf"/><Relationship Id="rId110" Type="http://schemas.openxmlformats.org/officeDocument/2006/relationships/image" Target="media/image44.wmf"/><Relationship Id="rId111" Type="http://schemas.openxmlformats.org/officeDocument/2006/relationships/image" Target="media/image43.wmf"/><Relationship Id="rId112" Type="http://schemas.openxmlformats.org/officeDocument/2006/relationships/image" Target="media/image46.wmf"/><Relationship Id="rId113" Type="http://schemas.openxmlformats.org/officeDocument/2006/relationships/image" Target="media/image43.wmf"/><Relationship Id="rId114" Type="http://schemas.openxmlformats.org/officeDocument/2006/relationships/image" Target="media/image44.wmf"/><Relationship Id="rId115" Type="http://schemas.openxmlformats.org/officeDocument/2006/relationships/image" Target="media/image45.wmf"/><Relationship Id="rId116" Type="http://schemas.openxmlformats.org/officeDocument/2006/relationships/image" Target="media/image45.wmf"/><Relationship Id="rId117" Type="http://schemas.openxmlformats.org/officeDocument/2006/relationships/image" Target="media/image44.wmf"/><Relationship Id="rId118" Type="http://schemas.openxmlformats.org/officeDocument/2006/relationships/image" Target="media/image43.wmf"/><Relationship Id="rId119" Type="http://schemas.openxmlformats.org/officeDocument/2006/relationships/image" Target="media/image46.wmf"/><Relationship Id="rId120" Type="http://schemas.openxmlformats.org/officeDocument/2006/relationships/oleObject" Target="embeddings/oleObject3.bin"/><Relationship Id="rId121" Type="http://schemas.openxmlformats.org/officeDocument/2006/relationships/image" Target="media/image47.wmf"/><Relationship Id="rId122" Type="http://schemas.openxmlformats.org/officeDocument/2006/relationships/image" Target="media/image48.wmf"/><Relationship Id="rId123" Type="http://schemas.openxmlformats.org/officeDocument/2006/relationships/image" Target="media/image49.wmf"/><Relationship Id="rId124" Type="http://schemas.openxmlformats.org/officeDocument/2006/relationships/image" Target="media/image50.wmf"/><Relationship Id="rId125" Type="http://schemas.openxmlformats.org/officeDocument/2006/relationships/image" Target="media/image51.wmf"/><Relationship Id="rId126" Type="http://schemas.openxmlformats.org/officeDocument/2006/relationships/image" Target="media/image52.wmf"/><Relationship Id="rId127" Type="http://schemas.openxmlformats.org/officeDocument/2006/relationships/image" Target="media/image48.wmf"/><Relationship Id="rId128" Type="http://schemas.openxmlformats.org/officeDocument/2006/relationships/image" Target="media/image49.wmf"/><Relationship Id="rId129" Type="http://schemas.openxmlformats.org/officeDocument/2006/relationships/image" Target="media/image50.wmf"/><Relationship Id="rId130" Type="http://schemas.openxmlformats.org/officeDocument/2006/relationships/image" Target="media/image51.wmf"/><Relationship Id="rId131" Type="http://schemas.openxmlformats.org/officeDocument/2006/relationships/image" Target="media/image52.w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59:00Z</dcterms:created>
  <dc:creator>Microwave Lab</dc:creator>
  <dc:description/>
  <dc:language>en-US</dc:language>
  <cp:lastModifiedBy>gkumar</cp:lastModifiedBy>
  <dcterms:modified xsi:type="dcterms:W3CDTF">2007-10-09T06:49:00Z</dcterms:modified>
  <cp:revision>4</cp:revision>
  <dc:subject/>
  <dc:title> </dc:title>
</cp:coreProperties>
</file>